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E T R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N V E R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RECIEVED (5) FIVE FILES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                      THIS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IC.EXE                       THE CONVER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TXT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.TXT                      OTHER SOFTWAR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E PROGRAM USEFUL.  PLEASE LET M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&amp;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FF W.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018 BEE TRE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ESTLAKE, LA 7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318) 436-7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Enie:  J.WALDR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