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al Mastery package comes on 3 disks.  The demo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demonstration and tutorial and requires CGA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run on a floppy system or a hard disk. IMPORTANT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trol over how ShareWare distributors and BBS's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Mineral Mastery files.  Therefore, it's up to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re on the righ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on the respectiv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(program disk):  mm.exe, drive.dat,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prt, command.com (installing DOS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(data disk):  advanced.dbf, advanced.dbt, minterms.d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terms.dbf, introduc.dbf, les1.les, les2.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3(demo &amp; documentation disk): mm.doc, variou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(*.txm, *.pic), demo.sh~, demo.bat, st.exe, st1.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NERAL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s are on the right disks(see the abo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run Mineral Mastery on a two floppy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DOS on a new formatted disk and then cop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iles to it.  This becomes your program disk. 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on this disk or you may ru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: A&gt;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ineral Mastery, see "Installation" on pag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, find the file MM.DOC and pri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A&gt; COPY MM.DOC PRN    Be aware that the document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disk does not depict actual screen displa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gistered version.  We've simulated some screens as be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to report errors, for help using the program, o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isks.  We'll send the 3 disks for $12.  Scientif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answered by your local museum, college faculty, Stat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or experienced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the NOTES category for text terms,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case sensitive.  The search 'magnetic'$notes will n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word 'Magnetic' because of the capital M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is to search by skipping the first 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netic'$notes.  Also, some key words may appear in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radioactive or radioactivity.  The search 'adioact'$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ll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program: A&gt; COPY REGISTER.PR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ve Software   P.O. Box 42213   Mesa, AZ 85274   (602) 820-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