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m's Law Calculator -- (c)1993-94 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. 1.00 1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1.10 0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1.20 0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1.30 11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2.00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, etc. relate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Every effort has been made to make sure that the data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is accurate. You are encouraged to check any data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correct. If you encounter a 'bug' or problem, please let me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me at the address below. Please describe the any proble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encountered it. Also describe the computer which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n. Every effort will be made to correct any problem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P. Summerlin (AP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5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leigh, N.C. 27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in touch with me through internet  e-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p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It is fully functional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 30 second timer will be started once you decid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gives you plenty of time to read my shareware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the hard work and many hours I've spent working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a period of 30 days in order to evaluate 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30 day trial period you must register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'm asking is only $7.50 (+ $2.50 S&amp;H).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rogram registered in your name, without the annoy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hm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useful to any electronics engineer,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or hobbyist. It eliminates the need to memoriz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derived from the two basic formulas I=E/R and P=IxE. There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can be derived from these two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�/R � I�R � E/R � W/E �    Where :E is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Ķ           R is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E I �  W  �  I  ��W/R �           I is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͹           W is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WR  �  E  �  R  � E/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W/I � I R � W/I�E�/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easy to find the exact standard value resistor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ircui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.EXE should run on any PC with any processor or video syst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un it, please let me know. Write to me at the abov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runs under MSW 3.1 as a DOS task. An MSW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. Since this program in not a 'MSW'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install the icon.  See your MSW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t least 256K of RAM. A VGA monitor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A mouse is recommended, but not required,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uch smoother with a mouse.  The program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use if found.  Press &lt;ENTER&gt; to get past this error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compatible printer is required to get a hard cop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n only be done on LPT1 at this time. Network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e program onto your hard driv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directory for OL files.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(or unzip) the files to the 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*.* C:\OL (where 'A:' is the drive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s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A:OLxxx.ZIP C:\OL ('xxx'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ut the OL directory in your PATH statement.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). You may optionally copy the OL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lready in the path (ie: UTIL) which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all 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OL &lt;ENTER&gt;. The program will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worksheet window. This window is where you will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riables into data fields. Enter a known variable in th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. To switch between fields, use the &lt;#&gt;&lt;#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desired fiel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nown variables must be entered for the calculato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t two (or more than two) are entered, a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&lt;BACKSPACE&gt; key can be used to erase character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Enter only numbers (0-9) and a decimal poin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fields you will see a group of radio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 Use the buttons to select the unit of measure of each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radio buttons by clicking on them with the mous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.  For example, if the Resistance field contains 1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�)K� unit is selected, the resistance value is 1500� (1.5K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buttons at the bottom of the worksheet. To select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with the mouse or press the highligh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 Calc w/s ' button or &lt;C&gt; is used to calculate the unkn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provide two known variables. Once the calculat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, the result window pop up with the results. Th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marked with an '�'. Press the 'Ok' button or &lt;ENTER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Press the 'Print' button see the "Print Options"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llow you to send your data to a printer (LPT1 only 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error message generated if your printer is not 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ndow will allow you to enter a note for the calculation.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49 characters in length. There are four option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'Print' button or ALT-P to print the note and data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Feed' or ALT-L to send a line feed to the printer. Click the 'Form 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F to send a form feed to the printer. Click the 'Quit' or ALT-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' button or &lt;A&gt; will erase the data in the curren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eld the you want to clear with the mouse or by using the &lt;#&gt;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is is more convenient that using &lt;BACKSPACE&gt; to rub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s' button or &lt;S&gt; will pop up a window which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% standard resistor values. To import a value back to the workshee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value with the mouse pointer.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o unselect a value click on a clear area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Click on the 'Ok' button or press &lt;ENTER&gt; to exit this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 standard value, it will appear in the Resista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it' button or &lt;Q&gt; will cause the program will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 clR all ' button or &lt;R&gt; will erase all data in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button or &lt;H&gt; will display a basic help scree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button or press &lt;ENTER&gt; to 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eatures you would like to see added,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