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PGRADE.DOC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information for anyon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ScanBase versions 1.x, 2.x or 3.0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using an earlier version of ScanBas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changes in the way ScanBase handles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recommended that all of the ScanBase files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a directory separate from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Older versions of ScanBase loo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in the Windows directory.  Now Scan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data files in whichever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EXE.  VBRUN200.DLL must remain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1.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sion of ScanBase used o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SCANBASE.DAT.  Version 3.1 uses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AT holds the same information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AT.  In addition SCANBASE.BNK h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header information.  If you do not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entered into ScanBase version 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ew SCANBASE.EXE along with SCANBASE.B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 directory and keep your old copy of SCANBAS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use your old SCANBASE.DAT the bank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match, but they are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2.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will automatically updat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2.x. If you would like to upgrad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without losing the data you have alread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the new version of SCANBASE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s (SCANBASE.DAT and SCANBASE.BNK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uses the same data files a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SCANBASE.EXE to the director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version of Scan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veryone who has registered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ill work with ScanBase version 3.1.  You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OC to take full 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