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Log(Tm)  V3.1  ORDER 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Address:  Name:________________________________ Call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Please Print ) Street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ity:________________________________ State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ry:________________________________ Zip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ephone (     )       -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gistered Customers: -Current Serial Number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urrent Version:_________      -Diskette size: 5 1/4:______   3 1/2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# COPIES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 Registration Price   $59.99 C  $49.99 US x _______ =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troduction(Until May 1,94) $47.99 C  $39.99 US x _______ =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Users: Upgrade Diskette  $18.00 C  $15.00 US x _______ =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ian Residents, please add  7% Sales Tax (PST =  7%)       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ping &amp; Handling: -North America. . . . . . . . . . . $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Outside North America . . . . . . .$6.00    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.S. and Canada: Send check or Money Order,             Total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Seas: Send Money Order                         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.S. Funds drawn on U.S. or Canadian B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able to:      Peter Pfeiffer              Alpha Busines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3 Beaver Cr.               Telephone: (519) 756-5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antford 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3P 1T3  Canada             Prices and term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Days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and Manual are provided with a limited warranty. Th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pplicable to the diskette only. Damaged software will be replac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r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of the diversity of conditions and hardware under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may be used, no Warranty of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ffered. The user is advised to test the program thorough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ying on it. The user must assume the entire risk of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liability of ALPHA BUSINESS SOFTWARE will be limited exclus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replace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