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USTOM]                                                    [ORDERFO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e following form if you wish for your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to 7 different pairs of conversions. 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default list of conversions or change some 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pretty much guarantee that I know how to do som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nversions but there might be a chance that I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needed to make the conversion.  Therefore, I rec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rovide the equation needed to do th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keep in mind that I will assume you will want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oth ways between the two different measurement med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.  If you do not want this, just circle the "# to 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clearly 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    Conversion Description         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_____________________________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_____________________________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_____________________________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_____________________________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_____________________________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_____________________________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_____________________________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_____________________________   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