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K3UM EME PLANNER         Current from Version 7:02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three options is achieved by moving the highlighted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r by typing the first letter of that op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Menu allows you to select each of the 7 main calculation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Note that to run Common Windows you must first select a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rom the DX Location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Menu provides for the selection of 5 options where you may choose a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use as either Home or DX from the DXCC Data Bas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ocation by Grid Square. In addition you may also Add or Ed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and calculate distances. Current setting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Menu provides the default parameters that are stored as your ow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are used on start up. You may also set your Computer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Menu. Remember to save your changes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 OOO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real time calculations for Azimuth, Elevation, 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any DX location, frequency, Tracking Target (Moon - Sun - Nois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within the DX Location Menus or General Set Sub Menu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any other Target by [F2]. The screen will indic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(red) and Receive (blue) periods when the Moon is selec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with an alarm sound if the latter is turned on. If you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X Station then this screen will also provide you with an Azimuth, Ele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ler Shift, and Spacial Offset to the DX Station. A further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the [F3] and [F4] keys where you may input a DX St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tations Azimuth, Elevation, Doppler Shift and Pola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Spatial offset). The [F3] key enables direct entry of a Gri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[F4] key allows you to select a QTH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calculations for UTC, Local Time for the Moon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any other selected from the DX Locations Sub Menu. Azim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, RA, DEC, GHA, Sky Noise, Doppler Shift, Path Loss (ref. to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gee) as well as the Sun Elevation and Azimuth when visible. A "Paged"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s provided by selecting this option from the Gener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o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a means of calculating Common Moon Window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The Home or DX stations may be selected from the DX Location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n addition to the outputs provided in the Moon calculation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, Elevation, Azimuth, DX Doppler and Polarisation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means of calculating the Sun Position fo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. Should you wish real time measurements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al Time Track option with a Sun "Target". (refer 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Sourc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calculations for Azimuth, Elevation of both Qu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ources. Again, as with previous Calculation Options you may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print out by selecting this option from the General Set 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real time measurements it is suggested that you us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ck option with a Noise Source as a "Target". (refer 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 Budge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lates the S/N ratio of the returned Echo that ma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ying any or all of the following parameters for Statio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quency band   - Transmitter Output Power - Transmitter feed lin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X Noise Figure  - RX feed line loss        - Receiver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tenna Gain in dBi (referenced to 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... [F2] Will Sav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3] Provides a screen which will allow you to calculate your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in (in dBi) from your measured -3dB Beam Width.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tennae Gain back to Antennae Beam Width the figur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equal E and H Plane angles. In the converse sit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input both E and H Plane angles and the combined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in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screen with the [Arrow] keys and select the item to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Return] key. Change the data and complete the entry with [Return]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 variables for both Station A and Station B and s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returned S/N ratio of EACH Station and the S/N rati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Accordingly, it is possible to determine if communicatio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tions of vary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... The calculations are based upon Perigee Path Loss (minimum lo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 to antenna temperatures of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0 degrees Kelvin for 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 degrees Kelvin for 144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degrees Kelvin for 432 MHz and all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Facto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provides a means of comparing a Noise Source to a Qui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 such measurements to your overall receive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ould be made to YU1AW article in VHF Communications of 1/8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detailed understanding of the calculation. In brief,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When you select this calculation the cursor will rest at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position. (Dummy figures have been added to provid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). The Y Factor is a ratio in dB measured between tw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a Quiet and Noise source). Thus, from the coordinat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Source Position option, aim your array first at a selected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(choose one that is well elevated from the Horizon). Use thi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calibrate the level indicator. Next aim your array at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(again choose one well elevated from the Horizon), and then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noise to that as referenced to the Quiet source. The rati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and Noise Source is the Y Factor. Enter this value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variables ( [arrow] keys to position and [CR] to enter), w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Don't forget to enter your Antenna gain (in dBi). Similar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sources to those you have chosen for your measurement.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Temperature and Noise Figure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Factor is a most compressed figure where a small change i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large change in the RX Noise Figure and RX Nois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the results should be treated with appropriat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 OOO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LOCATIONS 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X QTH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elect any one of the DXCC location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calculate common Moon Windows. You may also recall any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cations (Page 8 onwards), for similar calculations. You may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id Square Location via the [F2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Home QTH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this facility provides the ability to recall a DXCC Q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 the data is used as a HOME Location. You may als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quare Location via the [F2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you to Edit any of the user added DX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QTH to the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dd a new QTH to the Data Base. This may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wo ways. Firstly a detailed entry can be made, or secon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[F2], and entering a Grid Square, the computed data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QTH from the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delete a user added QTH from the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and Distanc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urate calculator allows you to calculate both Grid and Dista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ing a Home and DX Station from the Data Base, or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Use the [Arrow] keys to select the option and the [CR] to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rovide the direct path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- Indica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... displays the current setting of the Ho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... displays the current setting of the DX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 OOO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 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oc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you with the ability to set this program for your ow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The Data you enter here is used on initiating the Program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egrees, minutes and seconds. The UTC Zone is the value in hours a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Greenwich Meridian. ie Germany +1, England 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nterval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the calculation interval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60 would provide a calculation every hour. (Maximum  144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the Printer and Paper size a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ser Defined page length, top and bottom margins. You may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size options with a [CR]. When you reach the User Defined o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allowing you to set this user optio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" paper is set for 66 lines per page with 5 lines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paper is set for 67 lines per page with 1 line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your print option is also available in all the calculatio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ntering the day, month, start time and year. Note ..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user defined parameters except from within the General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save the user defined printer parameters as they are st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ed into the program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Winter/Summ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either Summer (+1 hour), or Norm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any frequency from 50 MHz to 24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is selected by cycling through the band options with a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nnae Beam Width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eam width of your array. (Used for coincident Sun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 for calculating this value is available in the EME Bud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nnae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olar Mount then a display of G.H.A and Declination (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Azimuth and Elevation), is displated in the Real Time Track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 Station in this screen, (if selected), will be the normal Az/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 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ave all the above option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/UTC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run your Computer Time as UTC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selected with a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elect either First or Second TX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selected with a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elect Transmit periods of 1/2,1, 2 or 2 1/2 Minute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Real Time Track Program. The options are selected with a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urc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elect either the Moon, Sun or any Noise Sourc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rack calcu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urn the Alarm On/Off that is used in the Real Time Tr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selected with a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 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ave all the above option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 Computer Tim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rrect your own Computer Time in this option.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gure you wish to change, with the [arrow] keys, and use the 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increment or decrement the value as required. Use [Esc]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 OOO o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