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ather Forecasting and Data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reated this program out of an interest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, Weather, and general admir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Resources.  It is not freewar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 to use all of the functions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is just $19.95 for individuals and $49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hool license.  Registration will allow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, PLUS, you'll receive a special and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ackage for your viewing!  Of cour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eive the very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ARRAN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Forecaster is distributed without warran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vent will Gary Pagac or Shamrock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even if Gary Pagac, Shamrock Softwar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such damages.  Gary Pagac or Sham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not be liable for any such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ill print correctly with form-fee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each page if printed via the main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a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Files and requirements 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Notes 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ng the Database 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: Creating, Printing, and Grading 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Existing Tests 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EXE, what it does .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ors ..............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and Revision Information 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talled, you should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.BAT \                      LAYER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H50A.EXE  \                     LIGHT.TXT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EXE   \ Main executables   MORE.TXT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HCONV.OVL  /                    TORNADO.TXT    \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HTEST.OVL/                      WIND.TXT        /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OVL /                        HURICANE.TXT  /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H.CFG  ------&gt; configuration    HUMID.TXT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.COM                        FILE_ID.DIZ ----&gt;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H50A.DOC ----&gt; this document    WEATHER.DAT ----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---&gt; register         COURE.FON ------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-1992.JAN ---&gt; sample data      COURA.FON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ORMx.ANS ----&gt; ANSI graphics    COURB.FON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.TXT \                     TMSRE.FON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.TXT       \                    HELVA.FON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.TXT    \ Text files        HELVB.FON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UGHT.TXT    /                   HELVE.FON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AST.TXT  /                    TMSRA.FON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O.TXT     /                     TMSRB.FON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amed TEMP.CHT, and @@@@@@@x.DAT ar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internal workings and are of no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hould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program to your hard disk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STALL' and it will prompt you as to which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un on an IBM or clos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of 640k RAM and CGA graphics. EGA or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graphing functions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1.5 meg of hard drive space. The program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forward; just type 'WEATHER'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king with precipitation in the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ter snowfall directly. You will need to m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now and use the amount of water tha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happen to see a filename of "NOYEAR.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ans you entered the database and didn't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sion 3.5e, the database saved to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WET 1992.JAN' format.  There was an ac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name.  Several problems resul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aves in the 'WET-1992.JAN' format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sion 3.5f, the program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either formats.  The program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ata files in the old format.  You cannot grap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data files created by version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3.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3.5f, the education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dited.  Instructors can prevent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by students by assigning them a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" attribute (see your DOS manual)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those with a .TXT extension) are sav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.  It is important that if you edi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ave them in the ASCII format or th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raph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raph all database files created b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3.5f and newer.  The graphing func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han the other parts of the progra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down menus which are mouse aware, or you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ALT key and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you want to use.  For example,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header, you would either use the mouse to cl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an ALT-V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View   Chart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   ~~~~   ~~~~~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| Exit to main menu; there is no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Low          | High and Low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-Dry           | Wet bulb and Dry bulb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o              | Barometr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 Cover       | Cloud Cove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p            |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     ... F5  | Graph Chart (view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 Window  | Setup colors for the Cha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ndow   | Setup colors for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Window   | Choose font type/size fo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option changes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-- experi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| For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 | For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ere to choose to View the High &amp;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s, the program asks which mont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 You either 1) click on a filename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oose the OK selection, or 2) TAB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rea, use the up/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th, then press ENTER.  Press the F5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see the graph!  To exit the graph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graphs you'll see are the on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abase.  If you haven't already enter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only have the sample data file to graph an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graph by pressing the 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 Weather Forecaster will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utility GRAPHICS.COM if it is availab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and you try to print the grap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garbage will be sent to the prin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stall the file GRAPHICS.COM from your DOS di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ng part of this program uses all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RAM.  If you are running many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Resident (TSR) programs, you may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People with DOS 5 or later can loa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other TSRs into the high memory (above 64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ng should not run short of RAM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sufficient memory, you can eithe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programs or try one of the commercial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rket that do a better job of freeing u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lder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sting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allows teachers to create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, test your students, see their result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the greatest scores, and more. 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or's Utilities section which allows th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intain the various operations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-10 key will completely blank the screen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.  Press F-10 again to bring it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ended to keep potentially curious eyes from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y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, press F1 for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Weather Testing' menu shows a H&gt;igh Scor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all scores above 85 percent correc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of making it just the Top Ten achie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very well have been more than 10 goo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&gt;nstructor's Utilities option requires th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his or her password to gain access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get into the Instructror's Utilities are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nter the correct password, the program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erson's name and time, which can be view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anyone in this area, can modify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structor's Utilities area, you can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ests, see and delete scores, reset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a DOS prompt, view and clear illeg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to the area, and print test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key (F-1) covers much of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but I'll mention a few item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king a test, the program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  This may be up to three lines long. 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ked for an optional explanation of tha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five lines.  You may choose to expla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question or add additional informat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sked if the question is for Extra Credit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s for the A) B) C) and D) answer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will choose.  The last prompt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nswer. That's it...pretty simple really...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redit points are calculated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scores.  They do not alter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at all.  This score is kept as a separ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isplayed when the student's scor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extra credit question a student get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points are added only to the extra credit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de it five points so it'll quickly grow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ssive-look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diting Existing Tes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aragraph is only for the technically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you should not need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gram as it is.  The test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ormat.  They can be edited but only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ests created or saved in other format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 by the program and will be a complet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 contains various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'E' is present in the column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ill be used as Extra Credit.  The '-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elling the program to stop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answer.  The following row contain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...A, B, C, or D.  The Menu Title (w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t the Main Menu) is on the first row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hould be centered.  All th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s, and A, B, C, and D answe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five CHARACTERS from the left.  That'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relatively straight forward if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edit mistakes.  Good editors to use ar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, QEDIT, SEE, or even EDLIN if you refus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90s!  Example test form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&gt;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an accurate forecast is a simpl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the line-up of the stars, and facto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humidity.  While there are som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s for this, we do not need them.  Rath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Dipper is low in the sky at 10 pm, and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idity is over 70 percent, count on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n accurate forecast, we nee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wo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un a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Little Dipper, and absolut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Big Dipper and absolut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Big Dipper and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the upcoming precipitati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now or rain, you see if the moon has a hal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, and note which direction your cat's 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.  If there is a halo, X=3.15, otherwise X=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at's tail is pointing North, Y=6.23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.0025.  If X times Y is greater than 19.43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needed to determine if the precipi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moon, a cat, and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moon, a cat tail, and knowing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 Halo, alert cat, and a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Hopefully NONE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wo rather odd explainations 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explaination area, five lines max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ive charactors from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a single E if this question is Extra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, three lines max, start five chara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nswer A, five charactor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nswer B      "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nswer C      "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nswer D      "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 single dash stops the program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real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CONVERT.EX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raph database files from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Forecaster such as ver 3.5f or 3.5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notice there is no month or year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till produce a graph, but no dat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Run CONVERT.EXE and it will prompt you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the problem.  If you convert a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converting, or if you convert a file twic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odify or delete any file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test or database files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The program checks itself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program files upon each start-up. 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are modified or missing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to do at that point is to re-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ntribut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thank Robert Frostick for doing som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, and sending me several idea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asting and database.  It's not everyone who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pages of his students' study cour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ory Stefanelli has given me much detaile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ogram, and has done some Beta-Tes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im Peterson who has helped me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parts of the programming routines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ion goes to Mark Hofmann, and James Bond (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) for some assemb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ppreciated are all the other Beta-Test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ed in this program being relatively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Gary Pagac, can be contacted at Spokane Centr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9-489-3473, or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mr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14 N Nap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ane, WA  992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9) 489-3369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: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ather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hrenheit to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ls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0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ight to the cloud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5 percent more weather predi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w Point Slop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0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ing of forecast (registered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ned up redunda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 percent more weather predi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30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tional Humidi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tional High and Low records, by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more color, more eye-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ed rather extensive error captu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40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Equipment area which displays pictures and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necessary weather predic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ather Facts &amp; Trivia area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ve more printer and input/output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50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base to add your own local weather statistic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earch the database for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(registered users can print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und and squashed a min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ve more reference material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/Triv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orporated a configuration file so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ity's nam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now elevat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5e modified/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atabase has a new saving forma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Metric and America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5f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sub-menu for reference reading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on quitting Forecaster, you'll see a cu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concerning weather myths, sayings, or f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how the database creates filename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as the capability of reading version 3.5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 ve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5g,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bug in displaying the database, it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hen getting the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60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graph out all the DataBase entries, EGA and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nfigured some of the conversion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6a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the Metric or American standards selec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ting Section.  Now teachers can create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hoice tests.  It shows High Scor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 going among students.  The Instru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/delete tests, reset high scores, jump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a, modified/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additions and refinements to the tes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documentation and it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mostly depends on you, and how you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ed for more ideas -- send us 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