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INSTALLING IBM ENHANCED GRAPHICS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se the install program, you must run the 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name the files so that the install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your disk with the downloaded files into drive A. 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 A prompt. At the A prompt, type E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tch file is complete, you may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Disk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0E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1EG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EGA driver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compu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the Disk that contains the above files in drive A, and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t a DOS A prompt, type COPY *.* B: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ove the Disk from drive A,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a DOS A prompt, type EGA B: and press RETURN. 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a DOS A prompt, start 1-2-3 as usual and enjoy your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BM Enhanc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compu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the Disk that contains the above files in drive A, and m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e current directory, type A: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COPY *.* path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thname, use the name of your hard disk and you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example, if you have a hard disk called drive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-2-3 files are in a directory called LOTUS, type 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current drive to the drive that contains you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e C: and RETURN.  Change to your 1-2-3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D\LOTUS if your directory is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a DOS prompt within the directory of your 1-2-3 files, typ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a DOS prompt, start 1-2-3 as usual and enjoy your new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Enhanc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