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KEY SUBSET FOR 1-2-3        [123KEY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Prokey to work with a 123 spreadsheet,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are required.  First, the 123 system disk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KEY.EXE (the main PROKEY tm. program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123KEY.PRO which is the file tha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key assignments to be used while in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third file may be included 123KEY.BAT (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named Autoexec.bat).  This file installs prokey and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alls in the main 1-2-3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23KEY.BAT]=  PROKEY/R 123KEY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oot-up the PROKEYS for 1-2-3 will be loaded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will be invisible to the user until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dditional set-up is required on each new spreadshe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.  Because of the way 1-2-3 defines certa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it is necessary to inbed the definitio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n a group of isolated spreadsheet cells.  In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ause PROKEY to interact with the 1-2-3 typing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o move the functions STEP NAME ABS QUERY TABLE CALC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respective keys F3 F4 F7 F8 F9 F10 to their new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altF3 altF4 altF7 altF8 altF9 alt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is to allow the re-assignment of those function 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   become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  becom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becomes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  becomes 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becomes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becomes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leave your NumLock key on and use the keyp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.  As stated above this requires a ONE-TIM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n EACH NEW spreadsheet.  The setup is an automat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Prokey set loaded by the first step.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eature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AFTER YOU HAVE CALLED IN A NEW SHEET OR CLEARDED THE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OLD SHEET TO BUILD A NEW ONE, PRESS altF2  .          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F2 moves the cursor to Cell position BA1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lls that 1-2-3 's typing alternative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defining the keypad.  If this group of cel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1 is going to interfere with the spreadshe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hange their location by useing the 1-2-3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move the group to another section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can change the prokey 123PRO.KEY fi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eginning cell in place of BA1 (To do this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123PRO.KEY with an editor and find BA1, change 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ell in this special group has a range nam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 the same in a 1-2-3 move. It is these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ing alternative uses in looking for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HELP |ED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alt | alt  |                Print this templat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step |setup |                Epson or Epson-lik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|------|                in the compressed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HOME |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|      |                then draw the ar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alt |alt   |                bottom four box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name |ab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GOTO |WIND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|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/|\  |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| \|/  |                    up  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alt |al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query |t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|------|                   left 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/___ | ___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\   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alt |alt   |                  Now tape this to you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alc |graph |                  plastic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___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you need to own PROKEY and download three files to pu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system disk.  They are as follows : [123KEY.DOC]=thi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3KEY.PRO]=the prokey definition file   [123KEY.BAT]=the new 123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