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 the HP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HP printer you want to use is a network print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network administrator install the H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Allways drivers just move the driv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   copy a:hplj.* c:\123\al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start 123.  Use the /ADDIN ATTACH comman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, and then INVOKE Allways.  Now use the /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lect the driver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fonts, from within ALLWAYS use the /FORMAT FON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n select from the font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installed the driver for the HP DeskJet PLUS, All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wo menu items:  HP DeskJet / DeskJet PLUS and HP DeskJet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P DeskJet PLUS option to use the new printer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some of the special features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hat Allway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            Cartridge       Color     Landscape    Fon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LaserJet III          X                         X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PaintJet XL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DeskJet PLUS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Release 2.2 Setting Up 1-2-3 manual for addition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HP LaserJet, HP PaintJet, and HP DeskJet prin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