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Additions To FITT In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have used previous versions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st years, there are a few significant additions in FITT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th mentioning.  Three new forms have been included:  Form 22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payment of Estimated Tax by Individuals and Fiduciaries,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6-Computation of Foreign Tax Credit, and Form 8615-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x for Children Under Age 14 Who Have Investment Incom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$1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the official IRS forms and schedules, FIT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number of the worksheets that appear with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0 instruction package.  These worksheets are:  Taxable Re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te &amp; Local Income Taxes, Social Security Benefits,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heets 1 and 2, Self-Employed Health Insurance Dedu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hedule SE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navigational aid has been added to the menus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and PREVIOUS options which appear on all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menus, the lowest level menus now include a FIRST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bring you directly back to the first menu in the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, you had to use MAIN to go all the way to the t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oceed back down, or use PREVIOUS to back out one lev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erence manual no longer includes a complete se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rms and schedules.  A number of people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e deleted since anyone who wants to print a complete s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do so directly from the FITT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several advantages.  The resulting reduction i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cumentation file allows all the FITT files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diskette in uncompressed form.  This sa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of having to "unsqueeze" the files onto another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m.  This also cuts down on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se files from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main differences that will be obvious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