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'M NO ACCOUNTAN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Workbook Version 1.82 for EXCEL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required to use the I'M NO ACCOUNTANT (TM) work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n initial trial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I'M NO ACCOUNTANT (TM) workbooks receiv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assistance.  A registered user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of the workbooks and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'M NO ACCOUNTANT (TM) workbooks and documentation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IS".  Willis E. Howard, III and 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 No liability is assumed for damages,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                   # COPIES:         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 ($3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use by one indivi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 ($2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use in one buil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 ($2000.00 per copy)   _________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unlimited worldwide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$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ONLY, PAYABLE TO WILLIS E. HOWARD,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/PROVINC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/POSTAL COD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DIA:  ( ) 3-1/2" disk  OR  ( ) 5-1/4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( ) Current version 1.82  OR  ( ) Next releas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IN AND MAIL A COPY OF THIS PAGE WITH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IS E. HOWARD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MITH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 1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LKHART, IN  46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