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se worksheet files work only with Lotus 1-2-3 version 1, 1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*. They are not automatic in that it still takes time and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reports as nice looking as possible but these "utili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flexability and capabalities not other wis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versions of Lotus 1-2-3. They are based on the Epso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and have been used on my JX-80 very successfull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ODES.WKS - Line drawing codes (ASCII 171-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CODES.WKS - Most popular printer codes for Epson printers. An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{ESC} character and two {ESC}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copied and edited to develop ANY print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ODES.WKS - The other upper ASCII characters (128-170,224-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CODE.WKS - A macro that can be used to protect a workshe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255.EXE - A compiled BASIC program I developed to upload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characters into my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programs above are us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mbine this WKS with the one you are working on. Put the cursor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cell some place in the WKS with one empty column to the right a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een empty rows below. Now enter the commands to combine the WKS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phic codes, simlpy copy and/or move them a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ther cell. You will have to insert rows and columns, adjust width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round with different combinations until you get the look you want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form off to the side of the worksheet then write a macro which cop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information into the outlined area and prints it. That way it is eas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forms to other work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codes can also be copied and/or moved however you must keep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get counted while formating the pages at print time. For this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y to keep the changes to a full row. This is quite easily done by le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row where you want your change then put your printer change c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st column of that row in print range. You can make changes in mid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nderlining, boldface, or change colors (JX-80) by inser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codes in cells in front of and in back of the cell(s)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Here again remember that the printer codes get counted as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int time so if you do not compensate for this a column will be offse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compensate is to put a printer code of the same length in fron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it can be an actual code for the desired enhancment or a dumm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but get counted. (one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anything your imagination can come up with, using the othe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YMCODES.WKS. These also can be copied and/or moved wher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This includes math and forie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EPSON255.EXE is run before starting 1-2-3 by adding i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file or by typing EPSON255 at the DOS prompt. I know it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but it is worth it (good time to fill your coffee cup). Keep in m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printer is turned off or reset after loading it you will have to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fore printing. Good luck and have fu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 Russ B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IE - RJBAR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- 76566,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drop me a line or leave a message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supe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