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P123      ADDI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finally gone back to a worksheet you haven'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seen in several months and wondered where the h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and named everything?  Have you ever had someone you d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vor for in creating a worksheet template come back to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later saying that it doesn't work anymore o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some ***small*** change to it?  Have you ever inher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 for a worksheet from someone who has lef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moving on to greener pastures??  Well, if you haven'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xtreemly lucky because I certainly hav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ng history of trying to find a solution failed attemp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on't bore you.) and my discovery of the DEVELOPER TOO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rought me to this result.  MAP123 is a help to me I ho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help you. I am the assembler not the complete auth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tus 123 release 2.0x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tus ADD-IN Manager (not included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phics adapter and color monit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ort of all cellpointer movement keys in graphics mo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lpointer movements are translated to the calling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ellpointer position and cell contents are always presen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line of the screen.  As in Lotus, if there i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fficient room on the top line to display the entire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(F2) will display the complete cell, although you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to make any edits from within this Addi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ll worksheet width display, columns A to IV and up to 170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Half size display is supported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venient listing of all Named Ranges and the graph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ir relative locations (so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current page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presentation of all active cells highlightable by typ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(formatted), Integer, Number, Label (marcros are s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abels), and Formula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small Help (F1) facility is availabl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TL Break is purposely not active in graphics mode bu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SC back to the menues or even back to the workshe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-In was written and works on my IBM-AT, several IBM-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few clones I could get my hand on.  None of the mach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use extended or expanded memory, but I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the good folks that wrote the DEVELOPER TOOLS w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ermitted any conflicts in these configurations. I can ass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any problems, real or imagined, that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AP123.  Please send any comments, questions,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or compliments (especially compliments)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ix it when I get a chanc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/26/88                          Gary Miller  [72657,3010]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