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PHOTOEST-12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Steven St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stimate form will allow you to do bids quic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an you have ever done before.  It is basicall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 estimate/assignment/confirmation form transposed to a 123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basic form however, this will do your math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for you as well. Feel free to modify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eeds.  All prices are just starting figures,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rogram will allow you to quickly do what 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an extra day or another dollar per shot will do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 I have found, since I began using it, my bids are much more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lients more assured of just what they are getting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template of value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suggested donation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 Ston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Rug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bany 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ston, Ma.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mputing; Good Shooting; and of course Good B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(617) 782-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