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driver PG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VLSP11.DRV    Text driver PG 306 portrait form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VLSL11.DRV    Text driver PG 306 landscape form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ose drivers have been designed for print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make exclusively use of internal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. You should include both vers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et using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achieve a correct printout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configuration, in particular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is added to the driver n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a.m. selection, e.g. [80x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columns and 25 lines correspon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it is recommend to set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s to "ze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ecessary to register thes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list for Lotus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s and precisely change to the next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page remains in the laser printer and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jected using the {PAG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 driver PG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V1LASR.DRV   PG 306 fast                    75x75 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V2LASR.DRV   PG 306 fast                   100x10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V3LASR.DRV   PG 306 with 512 KByte memory  150x15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V4LASR.DRV   PG 306 with 1,5 MByte memory  300x300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program OLV1LASR.DRV produces a graph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dots per inch, which is not highly detailed bu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ably shortens the printout time. If the pri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orted (by pressing CTRL-BREAK once)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mainder of the data block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TRL-BREAK is pressed once again, the print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ics mode. A PRINTER RESET has to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by turning the printer, respe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images #8 to #16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program OLV4LASR.DRV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Primitives of the PG 306 and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of 300x300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out therefore takes longer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memory of 512 KB is not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ing up a whole DIN A4 graphics page: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 306 printer with limited storage capacit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 the setting HALF or produce a manually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-reduced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driver DM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V32411.DRV    Text driver DM 32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V30911.DRV    Text driver DM 309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M 324 driver makes use of the OLIPRIN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emulation.  The user MUST select this emu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ITIAL SET UP.  The DM 324 driver makes u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850 to access the full range of LICS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mandatory settings MUST be done from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AMETER</w:t>
        <w:tab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ulation</w:t>
        <w:tab/>
        <w:t>Oliprin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 Length</w:t>
        <w:tab/>
        <w:t>11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ase of the DM 309 only the for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achieve a correct printout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r configuration, in particular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is added to the driver name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a.m. selection, e.g. [80x25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columns and 25 lines correspond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it is recommend to set the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gins to "zer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ecessary to register thes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list for Lotus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s and precisely change to the next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 driver DM 324 and DM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VPRXl4.DRV   DM 324 or DM 309 fast          60x72 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VPRXH4.DRV   DM 324 or DM 309              120x144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V360C.DRV    DM 324 only</w:t>
        <w:tab/>
        <w:t>(colour)</w:t>
        <w:tab/>
        <w:t xml:space="preserve">  360x360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V60C.drv     DM 324 only (colour)           60x72  d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programs OLVPRXL4.DRV and OLV60C.DRV (colour)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resolution of 60x72 dots per inch, which is not highly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onsiderably shortens the printout time. If the pri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orted (by pressing CTRL-BREAK once)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remainder of the data block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TRL-BREAK is pressed once again, the printer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aphics mode. A PRINTER RESET has to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by turning the printer, respectiv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,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programs OLVPRXH4.DRV and OLV60C.DRV (colour) wor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of 120x144 and 360x360 dots per inch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out therefore takes longer to comple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