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I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LOTUS-123 spreadsheet.  It is selfexplana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as a 123 file.  Solutions are list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angles and sides.  Choo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at case, and enter the know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iate columns.  Unknows as calculated 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jacent colum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