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IN v4.0 by Josef D. Go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WHY "ANAMIN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INSTALLATION AND IC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MOVING, CLOSING, AND RETURNING THE INPU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ITS BUOYANT, IT FLOATS, IT STAYS-ON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THE ANALOG CLOCK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THE THREE VAGUE BA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THE NUMBER AT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THE NUMBER AT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DEEP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THE AUTH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MS-Windows v3.1 program which was created whe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n analog-style clock that satisfied my needs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 ANAMIN40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MIN.EXE   the MS-Window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MIN.C   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MIN.DEF   definition file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MIN.RC    resource script contai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MIN.DAT   a datafile created after it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MIN.PRJ   project file for below-mention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MIN.*     other files for Resource Workshop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4.0) was finished on July 1st, 1994 and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C++ for Windows v3.1 compiler.  The only fil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AMIN is the .EXE file.  The other previous vers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(because they were bor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log-style clock with hour and minut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cent-free bars for 3 important resourc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-disk space free number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free number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-on-top extended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input focus to the application that last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e 3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small and in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quickly moved aroun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 very littl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source code included for modifications (see 2.2 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ain't Swiss but still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Y "ANAMI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IN is an analog clock with some additional nifty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" part is due to the fact that this clock once had a second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like the idea of wasting CPU time on that so i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NSTALLATION AND IC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installed by: selecting "New"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electing "Program Item", and filling in the "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with the path and ANAMIN.EXE.  The other text box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.  ANAMIN's icon will then be seen in the acti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is the ONLY time you will see the icon and is the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rpose!!  The program itself CANNOT be minimized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written on the icon which in this case is "4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try running it!!  The program will either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ordinates (10,10) if the ANAMIN.DAT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coordinates that the program last occupied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ANAMIN.DAT file exists, to save where it last wa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ANAMIN is first run.  The .DAT file only occupies 4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is placed in the directory where ANAMIN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MOVING, CLOSING, AND RETURNING THE INPUT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NAMIN.EXE is very small (54x53 pixels) in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"popup" window which means it has no border or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It does NOT have a "system menu" which would have enabl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ximized, minimized, sized, restored, or closed.  How do I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kill it off then??  To move, put the mouse curs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MIN and hold down the left mouse button.  Then dra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.  A special function of ANAMIN, after moving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lacement, is that it will do its best to "give back"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application that last had it.  This is my prefer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d to move ANAMIN, then have to click on the applicatio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t.  The only failure of this feature is if you can gi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an application and THEN move ANAMIN in less tha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"realize" who has the input focus that fast.  Also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oesn't seem to work when it should, be sure to chec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have the input focus.  If all the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ning are iconized, not one has the focus.  And, oh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program??  Double-click anywhere on your wallpap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othing else is in other words) and the "Task List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 Select ANAMIN and click on "End Ta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ITS BUOYANT, IT FLOATS, IT STAYS-ON-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MS-Windows v3.1 "extended" window style so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op of" all other applications.  I believe this window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Windows v3.1 too (be brave &amp; try ANAMIN with Windows v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feature cannot be turned off a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modify the source code).  The ONLY problem I have fou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when ANAMIN is floating on top of a bitma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Jpeg.  Scrolling the bitmap leaves remnants of ANAM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se remnants are NOT permanently placed 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THE ANALOG CLOCK POR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IN uses a 15 second timer to update the clock along with som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ally brought me back to when math was easy.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displayed for the hours.  Not much else to say here.  Why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r and not 60??  This timer is tied into the HD space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remaining routine (1.9 &amp; 2.0).  So instead of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for the program, only two are used (see 2.1 DEEP THOUGH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THE THREE VAGUE BA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rs stand for "system resources", "GDI resources", and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from left to right respectively.  Remember the ord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vailable through any help file.  It is how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NAMIN.C) in the ClockPaint function.  If the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12 o'clock tick mark, the resources are at 100%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lly possible since Windows and other startup files use 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rs are even with the 3 o'clock tick mark, you guessed it,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bars drop down to the 6 o'clock tick mark,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indows lock up (that is what has happened to me anyway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really low after using a lot of applications, then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 of the applications are not "giving back" their loaned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This is a MAJOR bug and one that ANAMIN should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ANAMIN quite a bit and nothing adverse has 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nsidering making a bar turn red when the resource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THE NUMBER AT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how many KILOBYTES of hard disk space ar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ANAMIN.EXE operates from.  The number is updated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.  And if you noticed, it changes colors!  If it i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pace remaining has NOT changed at all in the las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LUE, the drive space has INCREASED over the las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ED, the drive space has DECREASED over the las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you ask?  When I'm downloading a LOT of data AND th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imized, it will be RED until the download is complete. 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how much drive space the data is consuming and get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data rate.  The data rate, in a much mo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may be in a future version along with carrier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NUMBER AT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how many KILOBYTES of RAM space are lef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global heap" available number, it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ntiguous block available and so forth.  Th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time (15 seconds) are exactly the same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ard disk space remaining number.  Load up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turn RED, then level out after 15 seconds.  This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see if a program, after exiting, is releas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.  For example: if a program uses 3 Mb to displa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you sure want it back when its done, righ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EEP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rs are used of the 32 total possible provided by Wind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get these two timers, ANAMIN will let you know and di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ard disk space remaining and RAM remaining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15 seconds, it does not slow down the syst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And does not access the disk every 15 seconds (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d cach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changed by examining the source code (ANAMI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 The size of ANAMIN can be changed along with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and resource bar portions.  The HD free and RAM fr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(currently a size 8 font) can be easily changed.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i486 laptop which ran Windows in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MIN seems quite large to me but at a resolution of 1280x1024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necessary!!  The source code is well commented (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yways) so 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stock pens are used: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under no circumstances, accept the responsibility of repairing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ing any equipment damaged by ANAMIN.  It should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yways.  Furthermore, if you modify the source co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ease it using the same name!!  It will only creat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aving been named something different, please give 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AUTH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IN was created by Josef D. Gonko who is currently a sen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(Twin Cities campus) majoring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really!).  Some help, since I do not have a good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ook, was given by Miguel Carrasquer.  Any bugs/com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queries/job offers? can be e-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nk0001@gold.tc.umn.edu&gt; 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joe.gonko@tstation.m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've never before written a .DOC file for any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laughing alou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