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ADME.DOC for K-Free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4.0 - 03/17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Last minute updates and additions not included in the manual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install program has been changed from that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 and on-lin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new install program will correctly copy the KFREE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Windows directory, and display this Readme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K-Free supports three (3) different screen blanking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mission, Magic and IdleWild.  When the Stay On Top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sen from the K-Free Options dialog, K-Free will NOT brin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top of the screen when these programs are blanking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here is no longer a text file version of the K-Free manu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text of the manual is available as a Windows help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FREE.HLP which can be found in the directory to which you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-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view this help file, double click on the file: KFREE.HL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the Program Manager or MSDOS Execu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the files for K-Free(tm). If any o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issing please contact Dragons Eye Software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         SIZE    DATE   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B    DLL     51360 03-17-91   7:54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BIN   EXE     76032 03-17-91   7:54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 EXE      3168 03-17-91   7:54p</w:t>
      </w:r>
    </w:p>
    <w:p>
      <w:pPr>
        <w:pStyle w:val="PreformattedText"/>
        <w:bidi w:val="0"/>
        <w:spacing w:before="0" w:after="0"/>
        <w:jc w:val="left"/>
        <w:rPr/>
      </w:pPr>
      <w:r>
        <w:rPr/>
        <w:t>KFREE    INI       374 03-17-91   7:54p</w:t>
      </w:r>
    </w:p>
    <w:p>
      <w:pPr>
        <w:pStyle w:val="PreformattedText"/>
        <w:bidi w:val="0"/>
        <w:spacing w:before="0" w:after="0"/>
        <w:jc w:val="left"/>
        <w:rPr/>
      </w:pPr>
      <w:r>
        <w:rPr/>
        <w:t>KFREE    EXE     60909 03-17-91   7:54p</w:t>
      </w:r>
    </w:p>
    <w:p>
      <w:pPr>
        <w:pStyle w:val="PreformattedText"/>
        <w:bidi w:val="0"/>
        <w:spacing w:before="0" w:after="0"/>
        <w:jc w:val="left"/>
        <w:rPr/>
      </w:pPr>
      <w:r>
        <w:rPr/>
        <w:t>KFREE    HLP    124205 03-17-91   7:54p</w:t>
      </w:r>
    </w:p>
    <w:p>
      <w:pPr>
        <w:pStyle w:val="PreformattedText"/>
        <w:bidi w:val="0"/>
        <w:spacing w:before="0" w:after="0"/>
        <w:jc w:val="left"/>
        <w:rPr/>
      </w:pPr>
      <w:r>
        <w:rPr/>
        <w:t>KFREE    HST      3898 03-17-91   7:54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   DOC      3809 03-17-91   7:54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 INF      6415 03-17-91   7:54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DOC      3085 03-17-91   7:54p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COM      6495 03-17-91   7:54p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DOC      1653 03-17-91   7:54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ETUP INF       628 03-17-91   7:54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version 2.2 the K-Free and Delib program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d with Validate from McAfee Associates (408) 988-3832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un Validate on both the KFREE.EXE and DELIB.DLL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they have not been infected by any computer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re may not be any known Windows viruses right now,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there never will b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  kfre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:  60,9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3-17-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1 - D0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2 - 0A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  delib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:  51,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3-17-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1 - 76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2 - 1A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ons Ey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00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ington, TX  76006-02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17) 265-5619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able from 8am to 10pm central time 7 days a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 [76057,10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K-Free(tm) is Copyright 1990 by Dragons Eye Software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and the associated documentation are property of McAfee Associat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