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E1  for Microsoft Windows 3.0</w:t>
        <w:tab/>
        <w:tab/>
        <w:tab/>
        <w:tab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cluded this standard text file so the users of Route 1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st out of it.  Read it, ooh baby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28 included files to any directory you wish, preferr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rectory.  They can be in any directory actually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present and together.  Add Route 1 to a Windows 3.x gro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other new application, or add Route1 to WIN.INI to load 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windows, by adding the full path and filename(Route1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that begins: "Load = ".  Putting Route 1 in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tarting with "Run = ", will do the same, but will minim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pon startup.  I did not include any installation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s never work, and most people don't use them.  So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1 was written in Visual Basic, which means it nee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to be in your Windows directory in order to ru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your local bulletin board, and is usually und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DLL.ZIP.  If not, well, sorry. 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out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inspired by the following two things.  Firs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sing through a NeXT brouchure, and thought the vertical icon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I played around with some of the capabilities of Visual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see what something like that would look like.  Second, App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Black, a similar implementation, came along, but I did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the idea could be taken much furthur.  So, I wrote Rout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ut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t much too it.  Just install it as describ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.  This is the third release, and I have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roned out.  However, I have added many new features, which b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bugs.  If(when) any are found, they will be fixed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s version 1.11 or 1.12.  The next major revampment will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1.20 or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20 icons is allowed.  This is because any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defeats the purpose of the program, and also won't fit on a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Lower resolutions be able to fit fewer, but Route 1 alway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If they go off the screen, you can use something like BigDe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irtual desktop four times the current size, and with this, Ro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a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 and options are operational, and there is no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or "registered version".  If you like it - use it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you started, there are 8 configured icon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most button to access the menu.  It's that simple.  There are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and drawn icons included with this release, all made for Route1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obviously for use with specific commercial packages, like Ami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, and WordPerfect.  Their inclusion in this package is on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package.  My advice is to try out all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work.  I think everything is pretty much self explana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n-line help, (with two exceptions) which no-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just eats up disk space.  The first exception is the Abou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a [?] which tells you briefly what each icon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 icons look best, and are recommended, having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"BLANK.ICO", but Route1 will accept any valid icon.  Use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 to alter a desired icon to conform to Route 1 style;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better if they all look similar.  All icons must be in the Ro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 is a built in configuration editor, but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dit Route1.INI yourself - as long as you have some reasonab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're doing.  If you screw up, just delete or rename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1 will create a new Route1.INI file identical to the on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ck is simple enough, just click on it to adju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and Route 1's clock will, of course, reflect the correct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lock to the bar if it isn't already there, simply choo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click on "&gt;Clock".  The four Function Butt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&lt;] Launch or run an application.  Press this to browse your disks(oo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lect a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^] Colapse Icon Bar.  This simply reduces the icon bar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(press it to restore the bar) if you need the deskto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?] Press this and then any other icon or button on the bar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.  This is useful particularly if you forge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 one of your custo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XIT] This exits Windows by simply closing Program Manager,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re, it probably won't work.  It asks for confirm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didn't, it would be a little to dangerous(oo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buttons to the bar if it isn't already there, simply choo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click on "&gt;Butt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simple intrinsic batch language is included in Route 1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include the commands, | and &gt;, in your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 separa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</w:t>
        <w:tab/>
        <w:t>NOTEPAD|CONTROL|ZO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will load the three applications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 chang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:</w:t>
        <w:tab/>
        <w:t>&gt;C:\WINDOWS\APPS|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first changes to c:, then \windows\ap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notepa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batch, or script, is automatically written when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Browse when Adding or Editing an application in Route 1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also write it yourself.  Using the &gt; command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ommited, (c:\windows\apps\notepad is used instead of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load, and be run from the Route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1.EXE - the brilliantly engine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1.INI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1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.ICO - 25 handpainted icons made especially for Rou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 I hope you enjoy and use Rout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D. A. K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aaron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This version differs from the original v1.00, mostly fro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.  I think I got them all, but I'm sure I'll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do, you'll see another release.  Other than that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uperficial changes to streamline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nd make it more "perfect" - Ha,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Killed more bugs, and I didn't even use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More Bug fixes.  Altered icon bar to make pressing an ic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.  Added hotkey suppor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- Perhaps hotkey support might be added.  Pressing the hot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icon bar on top of all other windows, since it's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en it's covered.  The hotkey will also restore Route1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 I might create "visual configuration", whe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drag icons and program names/paths directly onto the ic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ight include a pasting application, which will paste the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, or those hard to get foreign character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I might make a calander to go with the clock. 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Route 1 the ability to monitor or even control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pboard, and DDE.  Wow - I'll give it a voice and a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leading your life for you! 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, artistic and scientific excuses, and other rambl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some of the included icons are derivative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ial program icons, it is not my intention to distribute an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reator(s) or legal owner(s) would object to.  I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, or alter to their satisfaction, any icon(s) which is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s proprietary in nature and should not be freely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look, and feel of the different parts of my program is either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wn invention, or a thorough alteration and combining of what I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 should be.  It is also not my intention, to mimm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en the effectiveness of any other software in existance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stly for my own use, and am distributing it for other peo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r my own satisfaction of making something that someone els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or ev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