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U P E R</w:t>
        <w:tab/>
        <w:t xml:space="preserve">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Super Group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 Group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 O. Box 86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o, Texas 75086-6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roup(c) 1.02 Registration Form/Invoice.</w:t>
        <w:tab/>
        <w:t>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866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o, Texas 75086-6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dia type:</w:t>
        <w:tab/>
        <w:t xml:space="preserve"> 5.25" Disk ____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roup  1.02</w:t>
        <w:tab/>
        <w:t>@ $15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3.01</w:t>
        <w:tab/>
        <w:t>@ $15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PECIAL OFFER***</w:t>
      </w:r>
    </w:p>
    <w:p>
      <w:pPr>
        <w:pStyle w:val="PreformattedText"/>
        <w:bidi w:val="0"/>
        <w:jc w:val="left"/>
        <w:rPr/>
      </w:pPr>
      <w:r>
        <w:rPr/>
        <w:t>For each registration of Super Group, you can take a registered version</w:t>
      </w:r>
    </w:p>
    <w:p>
      <w:pPr>
        <w:pStyle w:val="PreformattedText"/>
        <w:bidi w:val="0"/>
        <w:jc w:val="left"/>
        <w:rPr/>
      </w:pPr>
      <w:r>
        <w:rPr/>
        <w:t>of Super Task Man for $5.00.  This offer is only valid with registrations</w:t>
      </w:r>
    </w:p>
    <w:p>
      <w:pPr>
        <w:pStyle w:val="PreformattedText"/>
        <w:bidi w:val="0"/>
        <w:jc w:val="left"/>
        <w:rPr/>
      </w:pPr>
      <w:r>
        <w:rPr/>
        <w:t>to Su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Special offer: @ $5.00 each x _____ = $___________</w:t>
      </w:r>
    </w:p>
    <w:p>
      <w:pPr>
        <w:pStyle w:val="PreformattedText"/>
        <w:bidi w:val="0"/>
        <w:jc w:val="left"/>
        <w:rPr/>
      </w:pPr>
      <w:r>
        <w:rPr/>
        <w:t>(Remember each $5 registration to Super Task Man must accompan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5 registration to Super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  <w:t>(S&amp;H only required on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Super Group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