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? v1.0 by Josef D. Go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WHY "WHATSUP"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INSTALLATION AND IC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MOVING, CLOSING, AND RETURNING THE INPU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ITS BUOYANT, IT FLOATS, IT STAYS-ON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THE DIGITAL CLOCK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THE THREE VAGUE B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THE NUMBER BELOW THE RESOURC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THE NUMBER BELOW THE RAM MEMORY REMAI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DEEP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THE AUTH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MS-Windows v3.1 program which was created whe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clock and resource monitor that satisfied my need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archive WHATSUP1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UP.EXE   the MS-Window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UP.DOC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UP.C   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UP.DEF   definition file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UP.RC    resource script containing icon an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UP.DAT   a datafile created after it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UP.PRJ   project file for below-mention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UP.*     other files for Resource Workshop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0) was finished on July 12th, 1994 and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C++ for Windows v3.1 compiler.  The only fil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SUP i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gital-style clock with "am" or "pm"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cent-free bars for 3 important resourc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-disk space free number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free number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-on-top extended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put focus to the application that last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e 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small and in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quickly moved aroun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very littl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display last 2 hours of resour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in't Swiss but still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 "WHATSU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is a digital clock with some additional nifty fun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keep track of what your computer is using and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ATION AND IC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installed by: selecting "New"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electing "Program Item", and filling in the "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with the path and WHATSUP.EXE.  The other text box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.  WHATSUP's icon will then be seen in the acti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is the ONLY time you will see the icon and is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rpose!!  The program itself CANNOT be minimized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written on the icon which in this case is "1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try running it!!  The program will either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ordinates (10,10) if the WHATSUP.DAT file wa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coordinates that the program last occupied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WHATSUP.DAT file exists, to save where it last w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WHATSUP is first run.  The .DAT file only occupies 4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is placed in the directory where WHATSU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MOVING, CLOSING, AND RETURNING THE INPUT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HATSUP.EXE is very small (54x56 pixels) in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"popup" window which means it has no border or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It does NOT have a "system menu" which would have enabl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ximized, minimized, sized, restored, or closed.  How do I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kill it off then??  To move, put the mous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and hold down the left mouse button.  Then dra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.  A special function of WHATSUP, after moving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lacement, is that it will do its best to "give back"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application that last had it.  This is my prefer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d to move WHATSUP, then have to click on the applicatio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t.  The only failure of this feature is if you can gi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an application and THEN move WHATSUP in less tha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"realize" who has the input focus that fast.  Also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oesn't seem to work when it should, be sure to chec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have the input focus.  If all th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 are iconized, not one has the focus.  And, oh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program??  Double-click anywhere on your wallpap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othing else is in other words) and the "Task List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 Select WHATSUP and click on "End Ta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ITS BUOYANT, IT FLOATS, IT STAYS-ON-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MS-Windows v3.1 "extended" window style so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op of" all other applications.  I believe this window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Windows v3.1 too (be brave &amp; try WHATSUP with Windows v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feature cannot be turned off a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modify the source code).  The ONLY problem I have fou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when WHATSUP is floating on top of a bitma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Jpeg.  Scrolling the bitmap leaves remnants of WHATS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se remnants are NOT permanently placed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THE DIGITAL CLOCK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uses a 15 second timer to update the clock.  Not much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re.  Why a 15 second timer and not 60??  This timer is t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 space and RAM kilobytes remaining routines (1.9 &amp;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THE THREE VAGUE BAR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rs stand for "system resources", "GDI resources", and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from top to bottom respectively.  Remember the ord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vailable through any help file.  It is how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WHATSUP.C) in the ClockPaint function.  If the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ck, that's good.  Why black??  The numbers are bla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"good" color.  If there is a half-black, half-whit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at 50%.  Easy to figure out.  And if the bars dr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%, be prepared to watch Windows lock up (that is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me anyways).  If they get really low after u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en one (or many) of the applications are not "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" their loaned GDI resources.  This is a MAJOR bug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should NOT have.  I've used WHATSUP quite a bit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has ever happened.  I'm considering making a bar turn 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it represents drops below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THE NUMBER BELOW THE RESOURC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how many KILOBYTES of RAM space are lef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global heap" available number, it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ntiguous block available and so forth.  Th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time (15 seconds) are exactly the same as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ard disk space remaining number.  Load up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turn RED, then level out after 15 seconds.  This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see if a program, after exiting, is releas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.  For example: if a program uses 3 Mb to displa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you sure want it back when its done, r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NUMBER BELOW THE RAM MEMORY REMAI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how many KILOBYTES of hard disk space ar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WHATSUP.EXE operates from.  The number is updated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.  And if you noticed, it changes colors!  If it i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ace remaining has NOT changed at all in the las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LUE, the drive space has INCREASED over the las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D, the drive space has DECREASED over the las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you ask?  When I'm downloading a LOT of data AND th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ized, it will be RED until the download is complete. 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how much drive space the data is consuming and get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data rate.  The data rate, in a much mo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may be in a future version along with carrier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using the left mouse-button anywhere on WHATS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the two-hour statistics graph will be displayed. 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resources (User, GDI, System, and HD space)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two hours.  This is experimental and not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ing if I could do it...  The "C" stands for "current"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in time "-1" and "-2" are in hours.  The percentag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 (0 to 100).  Each line is a different color but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, lines over-write on another if equal.  Again...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 It doesn't use any CPU time unles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EP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rs are used of the 32 total possible provided by 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get these three timers, WHATSUP will let you know and di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ard disk space remaining and RAM remaining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15 seconds, it does not slow down the syst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And does not access the disk every 15 seconds (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d cach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changed by examining the source code (WHATSUP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 The size of WHATSUP can be changed along wit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nd resource bar portions.  The HD free and RAM fr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(currently a size 14 font) can be easily changed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i486 laptop which ran Windows in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seems quite large to me but at a resolution of 1280x1024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necessary!!  The source code is well commented (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yways) so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tock pens are used: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under no circumstances, accept the responsibility of repairing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ing any equipment damaged by WHATSUP.  It shoul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yways.  Furthermore, if you modify the source co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ease it using the same name!!  It will only creat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aving been named something different, please give 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AUTH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was created by Josef D. Gonko who is currently a sen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(Twin Cities campus) majoring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really!).  Some help, since I do not have a good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ook, was given by Miguel Carrasquer.  Any bugs/com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queries/job offers? can be e-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onk0001@gold.tc.umn.edu&gt; 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joe.gonko@tstation.mn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ve never before written a .DOC file for any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laughing alou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