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23, 1992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 shows you all the tasks that are act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ystem.  With the Retry button you do a re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with the Info-Button you can look o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selected task. Isn't very much bu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ttle programs to make experien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 &lt;g&gt; ! You can use it for debugging 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pth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fesselstr. 38                FidoNet      2:243/91.331 or 2:24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est-Germany =                 Maus-Net     Stefan B�ther @ H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rogramer for TPW/OWL or TP/TV please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f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program lays by myself, portions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. and MicroSoft-cooperation ! Trademarks which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ective to the trademark owner. This program wa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ic-Domai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ertising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scal programer for projects that can be give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. And you need also a programer how kn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OP-Programing in Pascal and the libarys behinds them lik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-Vision ask me for a offer. If you want progra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user interfaces as this program or onl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 windows list, etc. ask me also. And remember th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st anything ! And you can be sure to get an answe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