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       PINNACLE SHAREWARE INDUSTRY DIRECTORY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    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              ("WHO'S WHO IN SHAREWARE?")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      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              THIS ISSUE ... FEBRUARY '94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    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            NEXT ISSUE ... APRIL '94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  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             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y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70154.15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  FREEWARE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his document is copyrighted, we are distrib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reeware product.   By "freeware",  we mean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around  UNALTERED  copies to other people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,  please upload it to your  favourite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or give a copy to a friend whom you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contained in this document. This doc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stored in an altered form  on any medium,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of the sole copyright holder, Pinnac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  DISTRIBUTION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assing around this document,  you may charge the re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nt a fee  of up to  U.S.  $9.00  to cover you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costs.   If this document is  offered 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products,  the fee will be calculated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for the offer, divided by the number of produc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INTRODUCTION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is an index of the people and companies involv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ndustry.  It includes authors, vendors, sysops of multi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, columnists covering the shareware scen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int out this directory for offline viewing.  However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you view it online, using a file-viewer such as Pinna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's SEE program, or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wnload a freeware copy of the SEE program, dial Pinnacle Softwa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files BBS at 514-345-8654 (up to 9600 bps) and sign on as G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the menu, type  PRO  to select a download protocol (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default), then type  GET N SEE  to start downloading the SEE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make it possible for us to offer this service free of char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automated the processing of application forms.  This means w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roof-read the listings in detail, so some of them may contain typ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al or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YOUT OF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rectory is divided into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This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      The people and companies in shareware, sorted by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REF     The people and companies in shareware, sorted by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         The form to fill out to get a listing in thi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S         Tools and resources for shareware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ACLE      About Pinnac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LISTINGS (SORTED BY COMPANY)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4A Software, David M. Bishop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19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62 Buxton Avenue, West Hempstead, NY 11552-28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571,3306, AOL: DMBis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Universal Lottery Picker;  Basketball;  4A Cal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A Launch;  4A 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84 with produc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the Macintosh and PC (DOS, Window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 OS/2) platform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solutely no crippled software.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discounts for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4A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ble Ar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64, Nelson, B.C.  V1L 5P6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229-4766 Voice support, 604-229-476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thCounts 3+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bri Technologi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HCR 62, Box 100K, Great Cacapon, WV 254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Dplot, Handy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C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8 W. Audubon Drive, Shepherdsville, KY  40165-88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2-955-7527 Voice support, 502-955-752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ixFolio Image Catalo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drian-Thomas Development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 Box 532, Orleans, Ontario, Canada, K1C 1S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837-0684 Voice support, 613-837-068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sh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e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501010, Indianapolis, IN 462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849-7659 Voice support, 317-849-765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erosoft Fitness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GI Software &amp; Computer Fai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n Yanto (Author/Vendor/Computer Show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Lafayette Square at GC Murphy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53114, Indianapolis, IN 462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17)293-9665, (317)299-8827, (317)328-2905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EGA-VGA Games;  Shareware Educ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nti-Virus;  Shareware Screen Sav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 Upgrade &amp; Repair Service at the 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GI Software promotes the Computer Fairs in;  Ohi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I promotes shareware through hamfests,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and flea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ive Software, Bill Ded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004, SANTA CLARA, CA 950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982-0109 VOICE, 408-982-0780 FAX, 408-982-9345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3677,1344, GEnie: B.DEDE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igy: RGCP92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NIMAL  QUEST;  MAGIC CRAYON;  VGA JIGSA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GA CONCENTRATION;  VGA SH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LIVE SOFTWARE is a developer of Education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taiment software for the PC.  A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 since 1989. Member of STAR since 3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l-American Kidware Co. Michael Van Dy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565 NE Sixth Ct. North Miami Beach, FL 331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5-653-1679;  CompuServe: 70154,5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nny's First Program - for little ki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uthor of popular novelty program for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ildren.  Computer consul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lan Comput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177, Shawnee Mission, KS 6620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13-384-5725 Voice support, 800-374-572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3-384-345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rly B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lis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6 Shady Lane, Apollo, PA  156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2-727-2198 Voice support, 800-837-149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 Extensions for Profes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phaBy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1 8th St., S.E., Washington, DC 200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2-546-4119 Voice support, 202-546-411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2-547-513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PHAQUOTE, CODE TO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P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821 Elm Ave., Canon City, CO  81212-45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9-269-1117 Voice support, 800-242-4PSL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524-639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PS, Complement &amp; Schedul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dial Reqs, Decision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lston Software Labs, Gary &amp; Lori Als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20 Sandiford Ave. #242, Modesto, CA 9535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9-522-8666 Voice support;  CompuServe: 76040,22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mdox Co.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7 Terrace Hill Stre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ntford, Ontario, Canada N3R 1G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9-752-545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con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merica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Box 604, LaGrange, IL  60525-06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Pool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nnette Cuomo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77 Tupelo St., Chino Hills, CA  917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4-597-7295 Voice support, 714-597-729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263-920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SASM.LIB, QEN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nthistle Systems &amp; Programming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istopher Anthistl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63 patricia drive, oakville, ontario, canada l6k 1m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6-845-7959 Voice to 3rd.oct.93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5-845-7959 Voice after 3rd.o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5175,16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yroll usa (shareware payroll for u.s.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roll canada (shareware payroll for 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face payusa to "the general store" pg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xforms (w-2 and 1099-misc editor/print pg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programming in turbo pascal/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corporated 1979 to provide consulting servi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analysis &amp; cobol programming to insur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stry (mainframes). Got involved in ibm pc 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in '85. Looking for marketing partn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very keen on promoting shareware up to a f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s ago. Still active, but no longer convin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ny good for marketing major 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.  Seeking other low entry cost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pplied Micro Systems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84, Stillwater, OK  740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5-377-0444 Voice support, 405-377-044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nuDIRECT Gold, Point&amp;Shoot Backup/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int &amp; Shoot Home Manager, Popup Help/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rcanum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2 Bishop Drive, Framingham, MA  01701-65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ipher, EGATrek, Mah Jongg Solitai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oting Gall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rthur Tanzella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613 Clubvue Drive, Pittsburgh, PA  15236-48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2-882-072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C Circuit Analysis, Logic Circuit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SCII Computer Enterp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1 Market Place #353, San Ramon, CA 945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#1039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ga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ssis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05 Sedwick Rd., Durham, NC  277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544-5567 Voice support, 919-544-55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lloons, Draw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stroResearch, Sirman A. Celayir (Author/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1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932 Herkimer St. Annandale, VA 220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642-9573 BBS 9600b 24hr 8/1/N, 202-775-9423 Voic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642-3871 Voice;  CompuServe: 73157,247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L: AsterPro, INTERNET: 73157.2477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terPro Astrology Software for IB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rman's Book on Astrology: Word Perfect;  Electron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trology Charts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terPro Astrology Software for Apple-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terPro has been sold as a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1986 world-wide. Since 8/29/93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is offered as Shareware on our BBS &amp;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12Mb, it is the largest astrology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ically participate in several forums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S, AOL, my BBS, and BBSs in Washington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.g., the SCIENCE LINE), USA, and Canada. 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Shareware and am in contact with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ttention to Details RyBBS, Clint Bradford (BBS 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85 Trail Canyon Drive, Mira Loma, CA  91752-16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9-681-6221 BBS - v.32bis &gt;14.4k, 909-681-6210 Voic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9-681-6221 Fax;  CompuServe: 71160,2176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C.BRADFORD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 HUB Distribution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rdwatch Mag. On Line Electronic E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LEGAL GUIDE - Legal Aid for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ctronic Frontier Fndtn. Newsletter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yBBS Software Distribution / Support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CUSTOMER SERVICE: The User is #1! BBS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not tailor their Systems to meet the requi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ts of ALL levels of telecomputeris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ely fail in meeting their BBS Business Pla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of Shareware Professionals HUB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outhWest U.S.  Regular appearances on C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Forum. Member: GEnie BBS Round Table Sta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st Authors in Marketing &amp; Pro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ustin ProSoft, Harold Greg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11, Austin, TX 7876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465-817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ustin Software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0133, Grand Junction, CO 815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242-7606 Voice support, 303-242-760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cursive Re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utomation Consultants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n Stewar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131 Tiagua Street, Mission Viejo, CA 92692-140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768-454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v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71, Beaverton, OR  97075-187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626-6652 Voice support, 503-626-665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utoLibrary Program-Play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Axiom Software, Chris G. Straghali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5422 Trabuco Road, Suite 105-172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ke Forest, CA  926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714) 588-6977;  CompuServe: 71005,1655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igy: VDFN52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iGow Poker for Windows;  CIS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ardon Data Systems, Barry Smil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23 Key Route Blvd. Albany, CA 94706-23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0-526-8470;  CompuServe: 72340,3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milerShell: Windows command lin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ultant / custom software devel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Barry Smiler has written software for 15 year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tools since 1991.  He wrote Smiler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the "ultimate Windows command line"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 wanted, but couldn't find.  And it i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ten found in Compuserve WINSHARE foru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always has latest version of SmilerSh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arn Owl Software, Lambert Kle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611  Wayne MI  4818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8-397-1221 Voice support, 800-622-279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97-03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int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arry Eri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8 Ridge St., Dallas, PA 186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7-675-343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BMouse, PB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BS America, Jay Gaines (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30452, Richardson, TX 750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4-680-3406 9600bps, 214-680-1451 9600bp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4-994-0093 2400bps/4 rollover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437-6457 Voice/Fax Line;  CompuServe: 75020,3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One of Top Dallas-Fort Worth BBS'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-line TBBS System;  Home of DFW Online Magaz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uthor/Nov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ist(Computer Currents Magazine-DFW/Hous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ons-Monthly column on OnLine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shes DFW ONLINE MAGAZINE (3rd Year);  ASP Ap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tains TOP DFW D/L List (Monthly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ost downloaded Shareware/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BS Legal Guide Inc. Herbert Kraf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0 Mahan Drive #E-4-315, Tallahassee, FL 3230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847-6661 Voice support;  CompuServe: 76177,14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C Enterprises Software Inc. Kevin Clar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, Front Royal, VA 2263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635-9998 Voice support;  CompuServe: 76350,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5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enjamin W. Hartl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Forest Park Estates #103, Jaffrey, NH  034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eshears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710 Rita Street, Southside, AL  359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5-442-6630 Voice support, 205-442-66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eckBook Plus, Customer Order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iblogic Computer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424, Thousand Oaks, CA  91358-04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493 036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IB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it Masons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05 Windsor Ridge Dr., Westboro MA 015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898-3321 Voice support, 508-898-332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rectory Freedom, the last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jorn Fahll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Trollnasvagen 3A, S-951 61 Lulea, SWED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6-920 22687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INTL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ackledge Law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04 Edgewater Drive, Oklahoma City, OK  73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5-840-3563 Voice support, 405-840-35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ORMS and PC-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am Entertainmen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16 Tanguay Court, Kanata, Ontario, CANADA  K2L 3X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591-7777 Voice support, 613-591-777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cTrak System, MuziTrak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UE CANN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7641, Charlotte, NC  28241-76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4-398-0850 Voice support, 800-779-085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398-092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lueColla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23 S. Rt. 68, Urbana, OH  4307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653-8388 Voice support, 513-653-838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round The House, Sharewar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owe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 O Box 2134, 126 Devron Circle, East Peoria IL  616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9-699-0950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pD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oxer Software, David Hame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230, Peterborough, NH 03458-3230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3-924-6602 Voice, 800-982-6937 Sale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3-924-4471 Fax;  CompuServe: 70242,2126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0242.2126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XER Text Editor;  BOXER/TKO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avid first released BOXER in April 1991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five years of develop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id is active in the ASP, and writes a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 for programmers in Shareware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id monitors Shareware conferences on Fidon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me, Ilink and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anchflower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drick Branchflow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189, Redmond, WA 98073-318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206)883-0960 Main phone/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6)883-4958 Alternativ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5020,1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lient Connection-Contact Mngmt,Reports,Sort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ipe Manager - Food Analysis,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rts Card Manager- Sports Card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hequer I - Business Networth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 Foods - Fast Food Nutritiona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Have been passively in the Shareware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bout 5 years with two products-Menu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amp; Fast Foods.  I am now interested in a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Shareware distribution for all 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 and ASP, registered us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hareware Marketing $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entson Worrel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04 Mornay Dr., Tampa, FL  336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886-2282 Voice support, 813-886-228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 BUDGET MANAGEMEN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ightbill-Roberts and Company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1 University Building, Syracuse NY 132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444-3490 Voice support, 800-444-349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5-472-173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yperPAD, Show Partner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ightridge Solution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34 Brightridge Drive, Kingsport, TN  376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5-246-3337 Voice support, 800-241-720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246-638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i, Finance!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ristol Computing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162, 200 Linden Street, P.O. Box 900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lesley, MA 02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CS Menu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udget Softwar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282, Aurora, CO 800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95 9095 Voice support, 303-695 909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SPOOL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usiness Enhancement Partnership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seph J. Byrn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3410 F. La Sierra Avenue, Suite #18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verside, CA.  925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909) 354-5251;  CompuServe: 76636,2764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L: BEPG &amp; PCC Joe, BEPG@aol.com (Inter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neFile: TSR name &amp; addres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REBOOT:  Traps warm boot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14 years in software development; 3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rtified Netware Engineer (Novel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soft Certified Professional (Windows 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uttonWare, Jim But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96058, Bellevue, WA  980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6-454-0479 Voice support, 800-528-886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454-183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ile, Take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Byers Sof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507 Plum Tree Forest Court, Houston, TX  7709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859-1905 Voice support, 713-859-730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buying and Refinan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 &amp; 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9 Placid Drive, Fort Myers, FL  33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482-58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SHTIME, GOLFHCAP, MARNA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.C.S. Yves R. CHARI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December 19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 Rue de Charenton, F-75012 PARIS,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1-4001-9415 Line, 331-4001-04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3170,2176, FidoNet 2:320/204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M100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.Sitte Softwaretechnik, Christian Sitt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fach 42, A-5025 Salzburg, AUSTR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43-6229-3614;  CompuServe: 73030,107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3030.1070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iMOVE (tm) Upper Memory Manager for NEAT-P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VIDEO (tm) DOS Memory Expander for VGA/EG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List (tm) Interactive File Diff. L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P Author Member since '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kly visit of CompuServe ASP and IBMSY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B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607 MDSE MART, Chicago IL 60657-06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0-439-6104 Voice support, 310-439-610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2-477-092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-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che Micro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234 Santa Ynez Ave, San Luis Obispo CA 93405-21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49-053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BUM KEEPER II, FASTMAIL, VIDEO B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5284, Santa Rosa, CA  954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575-986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Finder, Sh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ny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37 Fourth Street, Suite 131, San Rafael, CA 949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5-453-9779 Voice support, 415-453-977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459-49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ard Disk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217 Ridge View Dr., Grass Valley, CA  959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477-6024 Voice support, 916-477-602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earts, PCForm, Q4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rlos Berguido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22 Capella Court - Petaluma, CA  949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762-9067 Voice support, 707-762-90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B2DOC, DB2PRG, QQU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rr Software, Richard E. Car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919, Merced, CA  95344-1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209) 383-9231 Main line, (800) 487-9231 Orders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9) 383-7001 Fax line;  CompuServe: 70043,35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pture the Flag;  Islands of Danger;  Mix and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Capture the Flag has been one of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ewed shareware games by the major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ascol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528 36th Ave NE, Seattle, WA  981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523-6135 Voice support, 206-523-613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ntiC, Air Traffic Controller, CHRONOS, GREEN, P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edar Island Software, Mike S. Caughr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018 Division St. Juneau, AK, 998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7-789-9030 Voice, 907-789-1694 Suppor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1034,237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71034.2371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edar Island Link communicaion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dar Island Edit;  Cedar Island Boot multiboot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dar Island Install program inst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dar Island Rolodex mini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Bachelor of Science in Electrical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 mainframe systems programmer;  Wife Jacki, son Se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bbies : cross country skiing, ham radio, PC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entre for Commercial Innovation (CC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86, 6800 AG Arnhem, HOL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31-20.676370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EWB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rles H. Culber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 Ritter Lane, Newark, DE  197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2-731-0694 Voice support, 302-731-069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ERSA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rles P. Staat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514, Thousand Oaks, CA  913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tto Th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rles W. Stewar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97 Pickerel Cir, Orlando, FL  328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855-614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Cipher-Ace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atfield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81 Hayden St., Box 115, Hiram, OH  44234-01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6-569-3201 Voice support, 216-569-320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569-768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eTrio, Poetry St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eat River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 Richwood Place, P. O. Box 28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nville, NJ 07834-028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1-627-5460 Voice support, 201-627-546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heck Box Software, Mike Mezaro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One Leary Drive, North Brunswick, NJ 0890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8-545-3010 Voice support;  CompuServe: 71034,26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ircui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18 Church Road, Sicklerville, NJ  08081-17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9-875-5433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EC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leoS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037, St. Paul, MN  551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771-9209 Voice support, 612-771-920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FFORD IT???, Why Do I Need Math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CoWare - Cowles Compan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2721, Fort Worth, TX, 76121-27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249-082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TIENC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mand Line Software, Doug Eas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2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431 Florida Dr. Loveland, CO 805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67-4566 Order &amp; Support, 303-669-3159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673,3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IC-BAT, Utility for Colorado Tap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M-CAL, Family 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-PUZ, Customized puzzle for advertiz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Engineer and syndicated puzzle cre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, CompuServe ASP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mercial Software Associates (ComSo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6 Corona del Mar, CA 926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720-121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MiX 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mon Sens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68 Trailwood Drive, Cincinnati, OH  45230-14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231-0730 Voice support, 513-231-07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mily Tree Print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ass / New England, Bob Scheno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Box 117, Portsmouth, NH  03802-01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-431 8030 Voice support, 603-431 80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 Canary, The ShareWare Book, TimeTr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ound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70 Bower Hill Road - #614, Pittsburgh, PA  152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Yiel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a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809 Lordshire Road, Madison WI 537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271-1586 Voice support, 608-271-158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OFF B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 Counselor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15 West Montgomery Avenue, Rosemont, PA  19010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-527-440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REDIT, HD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 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91176, Los Angeles, CA  90009-1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 Summary, DOS Summary (Hypertext), TUTOR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 Witchcraf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10441, San Francisco, CA 94121-04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5-752-2477 Voice support, 415-752-247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752-897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ga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Ease, Doug Patri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204 John Elizabeth Place, Prince George, VA 238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804) 458-2212 Office phone, (804) 458-1286 Hom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221,2766, Prodigy: FFMV24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rono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mputerized Horizons, R. Scott Perr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December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490 Black Rock Tpke. #309, Fairfield, CT  06430-2404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/335-7431 Main Number, 203/335-3007 Alternat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1762,247, AOL: HORIZON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1762.247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Opportunity Awaits! Franchise Opportun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Computerized Horizons was "born" in March 198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uses computer technology to help custom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tain the highest quality products and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excell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nVal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07 E. Butter Creek Rd., Moorpark, CA  930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5-529-6847 Voice support, 805-529-684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29-431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Xref Cross Referencer, ReNamer, Tool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oney Applied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039, Kettering, OH  45429-00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ris's Automobile Rec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ortlandt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95, Pleasantville, NY  105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4-737-8649 Voice support, 914-737-864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erial++ Asynch Comm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eativ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868 Continental Dr. Riverside, CA  925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687-2421 Voice support, 714-687-242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nu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eative Solutions, Dennis Kamber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2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31 Highway 80 West, Suite 30, Jackson, MS 392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01)944-1569, (601)948-3250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250,15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uter Consulting;  Software Tr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ail software and hardware sales/V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Vendor;  Desktop Publ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P Approved vendor, been in business 1 1/2;  y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d and disk based catalogs,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oting the shareware concept with revie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shareware programs. Soon we will have a; 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ossCour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21 Greenview Ave., East Lansing, MI 488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332-4353 Voice support, 517-332-435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nvDW, TextCon, TextOut/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ROSS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3 Akron Street Rochester, NY  14609-76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6-482-809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OSSDOWN, ENIGM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SD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66484 Atlanta, GA 30356-60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740-9583 Voice support, 404-740-958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664-087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werBatch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TRLALT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133, 260 South Lake Ave., Pasadena, CA 91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872-476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TUTIL, STAC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umberl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5 Idaho Springs Road, Clarksville, TN  370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647-401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umberland Diary, Cumberland Story, Cumberland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ustom Data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8 Wood Lake Drive, Maitland, FL  327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767-9278 Orders, 407-767-971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ime is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ustom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0551, Panama City, FL  32404-15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4-871-5479 Voice support, 800-541-623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871-5479 X3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eckMate Plus, Lot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yberia Communications, Adam Viener (Multi-line 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172, 2536 Eastern Blvd, York, PA 1740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7-840-1444 BBS Data, 717-840-0139 Business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2113,606, Prodigy: DSTJ24A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L: CYBERIA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downloadable topic;  BBS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We run a multi-line BBS based on commun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ribution of shareware, information 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ybernet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594, Skokie IL  600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8-677-8358 Voice support, 708-677-835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677-835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.A.R.S., JDIR, Print-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Czar Software, Thomas Jaeg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70087, El Paso, TX 79937-008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5-595-8787 Voice support;  CompuServe: 71031,36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 J Harvey Software, D.J. Harv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4, Cardiff CF4 6XW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222 7430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AFE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niel Thoma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01 North Huron Circle, Placentia, CA 926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524-562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culation Solitaire, Canfield For Windows, Zi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 By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1994, Charleston, SC  294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3-556-0562 Voice support, 803-556-056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kBank, Book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29 Thistledown Drive, Brandon, FL  335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653-3093 Voice support, 800-783-893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tto Challenger, Windows Lot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Micro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527, Port Charlotte, FL  339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3-629-7720 Voice support, 800-336-772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624-219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tto Proph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phil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058 Sandpiper, Kalamazoo, MI, 49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327-7811 Voice support, 616-327-781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Kee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taWell, Stu Tanquist, Presiden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7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852 Echo Park Court, Burnsville, MN 55337-47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242-4775 Orders only (PsL)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3-524-6394 Orders only (PsL)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432-5109 Evenings/weekends, 612-347-6260 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3510,307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3510.3077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You're Hired! A job interview simulator &lt;AS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ataWell develops unique shareware program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general public. We focus our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orts on new innovative products and pr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rselves on consistency and qua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uthor Member. We regularly particip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SP and UKSHARE forums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vid E. Jacob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22 Harris Drive, Bartlesville, OK  740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8-333-7563 Voice support, 918-333-75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INTERSTATE TRAVE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vid H. Pritchet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7273  Macon, GA 31209-72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ORGAN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avid L. Digh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80 Kings Cross, N.S.W. 2011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61-2 331-4521 Voice support, +61-2 251-107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bF Software Prod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7194, Cleveland, OH  44137-01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491-4581 Voice support, 216-491-458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lassAdz(c), FLAGS(c), FoxTails #1(c), SysTraK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BLi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545, RTP, NC  27709-25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469-5196 Voice support, 919-469-519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pital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ennis Cunningham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No. 405, 25-6 NW 23rd Pl., Portland, OR 97210-35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-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esert Frog Software, Bill Man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4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0413, Glendale, AZ 85318-04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02) 843-0183;  CompuServe: 70641,1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esert Frog Screen Scenes;  Fractal Man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ctal Frenzy;  ShowLog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screen savers for major corpo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esert Frog has been in business since 198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do shareware and retail screen savers fo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Windows, and custom work.  My first boo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ting Time With Windows, published July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.  Regularly monitor the UK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u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I Managemen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29152, Cincinnati, OH 452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831-412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COGO, DI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igital Daze Software, William L. Gerrar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anuary 6, 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511, Huntington Beach, CA 9261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L: DigitalDaz, Internet: DigitalDaz@aol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Wages: Wage Calculator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Run Plus: Windows Exit Utility w/FastEx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Run for Toolbar: Exit Add-on for Toolb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ee Location Finder: Company Phon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  Location Database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89.  Windows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since 199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suggestions and ideas for new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programs via Internet E-Mail.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link and UniNet Shareware conferences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iskMas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06 McDaniel Creek Court, Oviedo, FL  327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366-4700 Voice support, 800-242-4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isston Ridg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915 22nd Avenue North, St. Petersburg, FL  33710-35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3-323-0961 Voice support, 800-788-078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327-08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GLO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M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4 E. 2nd Ave., Suite 610, San Mateo, CA 944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341-2702 Voice support, 415-341-270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minic He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3038, Dublin 4, Irel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n L. Dow Software, Don L. Dow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111, Nashua, NH  03061-11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) 880-6472 Voice, 603) 880-6472 Fax (call b4 faxing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6336,1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ypto-Mania, Ver 2.21   (word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n Lemon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5 E. Fifth Street, Marysville, OH 4304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644-4386 Voice support;  CompuServe: 72650,30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rinda MacLean (Medi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 Holland Drive, Bolton, Ontario, Canada, L7E 1G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857-4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Top 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volved in shareware industry since 1989,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Gen Corporation, and as publish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Top T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es the Shareware Top Ten, oversees v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ompiles secret ballots 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stry Awards (S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OS-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20 Homestead Dr, Erie, PA  165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-CA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r. Warren L. Kovac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85 Nant-Y-Felin Pentraeth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glesey, Wales LL75 8UY U.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 (0248) 45414 Voic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100016,22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10/1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roege Computing Servic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00 Croasdaile Drive, Ste 304, Durham NC 27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19-383-9749 Voice support, 919-383-974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382-74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ell Mor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SE Software Publishing, Daniel P. Stasinski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Box 96, Willits, CA 95490-0096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707) 459-4358 Voice, (707) 459-4484 DSE Online! BB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707) 459-9444 FAX, GEnie: DSE.SOFTWAR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125/123 and 1:105/330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Windows(tm) PROFESSIONAL (QB 4.5 &amp; PDS 7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MEM - DOS Memory Expander (Commerci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B/EXTENDER(tm) for Visual BASIC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SE Software Publishing, founded in 198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izes in providing high technology - 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st software development tool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ming profess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: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 on GEnie, FidoNet, BASNet, and Sourc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DT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01 Crystal Plaza Arcade, Suite 23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lington, VA 222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521-9427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t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 &amp; W Software, Michael Wors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965 Phelam #105-102, Beaumont, TX 7770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9-833-414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9278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4-539-7855 Voice support, 214-539-785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457-24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ulti-level series, QWIK se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G String Processing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ast Hampton Indus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1 Newtown Lane, East Hampton, NY  119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6-324-2224 Voice support, 800-645-118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324-224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rcel Shipping Program(PSP)(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astern Mounta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0178, Columbus, Ohio 432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4-798-091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P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JM Computer Consulting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54, East Meadow, NY  1155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483-7561 Voice support, 516-483-756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SHBYT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lfring Soft Fonts, Inc. Gary Elfrin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61, Wasco IL  601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77-3520 Voice, 708-377-640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417,34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p Fonts Sampler, 8 TrueType fonts for W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 Fonts I, LaserJet soft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erJet Font &amp; Utilities, fonts for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R Download, soft font manager for LJ &amp; D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kJet Fonts &amp; Utilities, fonts for DeskJ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shareware since 1984, developed 1s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 fonts in 1986. Offer a full line of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LaserJet, DeskJet, TrueType, PostScrip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sion Publis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 since 1989, ASP board member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91, Chairman of ASP BoD 1992, frequent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nd UKSHARE forums on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lk Cree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630 Rampart Drive, Conifer, CO  80433-5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838-5796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AME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lvis DeKoj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846 Balboa Blvd. #216, Granada Hills CA 913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574,2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ittle L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'm new to shareware! Applied for ASP memb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March, and am awaiting approval. ASPFORUM, UK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tation A, P.O. Box 2052, Champaign, IL  61825-20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7-367-934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M Klondike, EM Poker Solitaire, EM Pyram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mmaSoft Software Company, Inc. Dan Vean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38, Lansing, NY 14882-023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7-533-4685 Voice, 607-533-7072 BBS 2400bp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7-533-3685 BBS 14400bps;  CompuServe: 71333,157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D.VEANE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talog-On-A-Disk;  Darn!  Don't Fo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ESC has been in business since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rporated in 1993.  Primary product is C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mputer alternative to printed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s.  Non shareware versions also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ASP;  On CIS: ASP, WORK, U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RIME:ASP, Shareware;  On GENIE: E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nco Marketing, Bruce &amp; Andy Web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7 W State, St. Johns, MI 48879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224-788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ric Begbi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Mains House, Tillicoultry, Clackmannanshi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K13 6PQ, UNITED KING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act Disk Catalogue, Cook Book Plu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yMaster, Personal Databases, Photo Fri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verett Kaser Software, Everett Kas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4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405 Spruce St SW, Albany, OR 973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3) 928-5259 Evenings &amp; weeke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0673,154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0673.1547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erlock The Game of Logic (EGA/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itile (tile removal game, EGA/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arf (action/arcade, many levels, EGA/VGA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o's Heart (non-shareware is Hero G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 specialize in games that challenge the mi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than your reflexes (except for Snarf)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done in exceptional graphics,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, learn quickly but play forev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 and STAR.  Particip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ASPFORUM and UKSHARE forum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xpressware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800, Duvall, WA  980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6-788-0932 Voice support, 800-753-345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788-449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XPRESSCALC, EXPRESSCHECK, EXPRESS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XPRESS, ON-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Ez-Ware, Rick Carrara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5057, Central Point, OR  97502-50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/779-5286;  CompuServe: 70531,3032, AOL: RickC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 Shareware;  Some non-ASP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EZ-WARE is dedicated to the new computer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aim to take the pain out of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Shareware program -- just enter "EZ"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.  Power users: EZ-SAVER disks save you $$$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ssociate member since 1992 (vendor #0324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can be found on CIS in the ASPForum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. Roland Bjorklun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56, Bryans Road, MD 206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645-681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AX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AB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36, Wayland, MA 0177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358-6357 Voice support, 508-358-635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ew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AGERLUND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Lonsdale West Postal Outlet, Box 5405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th Vancouver, B.C., CANADA, V7M 3L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984-7330 Voice support, 604-984-73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D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alk 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22 Rockwood Court, El Paso, TX 79932-24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15-584-7670 Voice support, 915-584-767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5-584-154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Format, Prgm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B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0867, Cupertino CA 950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446-903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BNCAT, Off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eico Nater Shareware, Feico Nat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eukweg 24, 7556 DE Hengelo Ov, NETHE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 74 438373 Voice support, 31 74 43837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 74 43837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ASTER, DISKCOPY, FLOPTOOL, LUDWIG, NO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rst Finan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92967, Orlando, FL  32859-29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352-2529 Voice support, 800-736-492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PLAN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rst Magn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5 E. Alex-Bell Rd. Suite 220-316, Dayton OH 454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436-023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3 ball Jugg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rst Ste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839 Burlington Cir., Boise, ID  837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8-376-441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PLICATION &amp; VERIFICATION MGT.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&amp; ACCOUNTS PAY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ischer Grafix &amp;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06, Midway City, CA 926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898-7262 Orders, 714-898-726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GA Mouse Paint, HouseHold TRACK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ic Flashcards, Personal Time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LIX Productions, Thomas Guthery IV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01 Ranch Road, Del Valle, TX 7861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247-397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3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ly By Nigh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FB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oley Hi-Tec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2 Amber Drive, San Francisco, CA  94131-16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5-826-6084 Voice support, 415-826-608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826-170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xtraDOS Toolbox, SpeedRAM, TurboBA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boTXT Text File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ree and Eas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88 Farmbrook Cresc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leans, Ontario, CANADA  K4A 2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834-1738 Voice support, 613-834-173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REE &amp;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rostbyte Software, Doug Barry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67 Ekola Rd. Makinen, MN. 557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8-638-2793 Home;  CompuServe: 72164,35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volved in Shareware since 1984 thru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s, and ran a free BBS. I am consi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another BBS.  ASP-approved vend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unStuff Software, Paul Munoz-Colm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45 Charter Oak Ct.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ite 201, Reston, VA 22090-45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435-1110 Voice support, 800-242-477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435-313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rsonal Calendar (PC) fo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Future Enterprises, Brad Biondo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8 Mohawk Trail, Slingerlands, NY 12159-94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8-482-5435 Voice Line;  CompuServe: 71231,226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B.BIO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utomated Shareware Catalog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Distributing Shareware since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ff Writer for GEnieLamp IBM,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azine on GEnie;  Approved Vendor of AS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Educational Shareware Cooper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nds CompuServe ASPFORUM; GEnie HOSB, Digi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amma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191, Fort Collins, CO 805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67-9960 Voice support, 800-747-996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CAL, CLOCK, FCO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atewa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1 East 8th Street, Suite 128, New York, NY  10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VA, Listico, PRO$TOCK, PRO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enebit Systems, David Fentem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64825, Lawrenceville, GA 30246-482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972-2052 Voice support;  CompuServe: 70274,30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lencoe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00 Highway C, Glencoe MO  63038-14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4-458-2863 Voice support, 314-458-28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lackJack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nosis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116 Lory Lane, Lanham, MD  20706-1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359-999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TMAIL, Se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nosis Inc. David RR Webb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December 13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116 Lory Lane, Lanham, Maryland, 20706-11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703)-519-1152 Office;  CompuServe: 72030,154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CI - Gno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ee Mail - LAN/Novell/MCI E-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t Mail - PVCS support utility for Se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Products available for 3 years. Focus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-Mail and Comm's systems, especially MCI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of Prolog and AI is also a specia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reach me on CIS or MCI. See Mail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in PCVenb:Lib11.  I'm an ASP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generally support only quality vendo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extra in See Mail is French and German l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York House, Cross Road, Heald G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adle, Cheshire, SK8 3LW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4-0-61-437-4896 Voice support, 44-0-61-437-489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4-0-61-248-96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2Convert, Advanced Menu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Netwk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old Medallion Software, Bob Burns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418 E. Helm Dr. Scottsdale, AZ, 85260-24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857-8399;  CompuServe: 72103,3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old Medallion rack line;  Titanium Seal rack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rack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Over 5 years experience in review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luating, describing, and marke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products through mail-order and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ail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nsor of Shareware Industry Awards, promo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in retai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ham Fergu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3 Cristata ave. Endeavour Hill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ctoria  3802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03) 700-3764 Voice support, (03) 700-376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EHICLE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nd 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061 East Wesley Avenue, Denver, CO 802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56-2175 Voice support, 303-756-21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siness Plan Master (IBM/Ma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nny's Old-Fashion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oute 4, Box 216, Boone, NC 2860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4-264-6906 Voice support, 704-264-690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264-463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ple Notice, L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ph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73, Middletown, OH  450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424-6733 Voice support, 513-424-673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ARTS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ay Design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33, Northboro, MA  015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UGO III, JUNGLE OF DOOM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rumpy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794 Forest Lane, Suite 127, Dallas, TX  752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340-5231 Voice support, 214-340-523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 Sale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SF Software &amp;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80 Sheridan Drive, Suite 391, Amherst NY 142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6-283-380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Address Book 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SG Software Inc. Gary S. Ge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1 S. State College Blvd. #236, Anaheim, CA 92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974-256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TX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19 Dahlia Drive, Los Angeles, CA  900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3-257-2704 Voice support, 213-257-270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URU, Little Black Book, LK4.EXE, LOGGIT, Star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ulf Sier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809 Clavel Street, Rockville, MD  20853-15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460-0354 Voice support, 301-460-035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LIST, SHER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Guru Systems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4 E. Holly #106, Bellingham, WA, 98225-47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299-1010 Voice support, 604-299-101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 Chart (CGA/HGC), PC-CHART (EGA/VG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&amp;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8 Newman Avenue, Pueblo, CO 810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9-561-0810 Voice support, 719-561-081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ORTIZATION TABLE, ELECTRON, FAST SE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FILE-XL, PAYMENT BOOK 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L 9000 BBS, Victor R. Volkman (Vendor/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23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45 Pontiac Trail, Ann Arbor, MI 481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3-663-4173 BBS v.32bis/v.42bi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3-663-6861 Fax machine, 313-662-6864 Voic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sysop@hal9k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rite reviews of shareware programming pro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reviews of shareware telecomm.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six line BBS which is an ASP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 EMAIL and UseNet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ist for C Users Journal and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He is a columnist for C Users Journal, Windows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Developers Journal, CONNECT Magaz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Digest.  Degree in Computer Scienc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higan Technological Univ.  Runs LARG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promote ASP shareware on my BBS and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reviews of shareware for several m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nd-Craft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001  Sitka, AK  998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7-747-8996 Voice support, 907-747-899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4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ns Salvisber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ellevuestr. 18, CH-3095 Berne, SWITZE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T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w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3961, Regina, SK S4P 3R9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6-543-8899 Voice support, 306-543-889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awkeye Sof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0 Golfview Avenue, Iowa City, IA  522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9-335-881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zzyVGA, The STATHELP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erne Data Systems Lt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50, Tiverton, Ontario, CANADA  N0G 2T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9-366-2732 Voice support, 519-366-273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9-366-273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XI Form, Nominal Pipe Size, Over LAZ, Utility Be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omeCraft Software, Steve Hudgi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74, Tualatin, OR 9706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3-692-3732 Voice support, 503-692-373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692-0382 Fax;  CompuServe: 71450,2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ome Money Manager, ORGANIZE! Se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'n' Learn, Your Financial Advi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; Member of STAR since 2/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ooper International, Inc. Van Hoop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0200  Colorado Springs, CO  809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9-528-8989 Voice support, 800-245-778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9-528-899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"Cheque-It-Out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' Care of Business AP,AR,GL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ughes Financial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44, Nashua, NH  03061-12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3-598-4676 Voice support, 603-598-467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-598-467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tal Investor for 1-2-3, Total Investor for Sympho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Hyperton Software, Rod Willmo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5 Duvernay, Sherbrooke, QC J1L 1Y8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9-566-629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CA Software, Mark Car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011-135, Trumbull, CT 0661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261-660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5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magiSOF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208, Albuquerque, NM  871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767-1978 Voice support, 800-767-197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5-275-969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inese Checkers, The Finishing To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finity Data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04 Old Cape Rd. Ste 203, P.O. Box 53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ckson, MO 637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14-243-8483 Voice support, 800-776-330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4-243-608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DP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 Park Blvd., Lincoln, RI  028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1-724-2730 Voice support, 401-724-27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iteComm, LiteS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formative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18 M Street NW, Suite 292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hington, DC, 20036-45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2-675-4528 Voice support, 800-2424-PSL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2-676-45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tr Help!, Btr Watch, Mass-Store Copy, Volcano H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novative Data Concept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2 North York Road, Suite 5, Hatboro. PA 190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5-443-9705 Voice support, 215-443-970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-443-975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WAP Series, TCXL, TesSeRact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tegrated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13, San Juan Capistrano, CA  926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72-137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nteractive Mini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12 W Tucannon, Kennewick, WA 993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9-783-3829 Voice support, 509-783-382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ST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Irwin Computer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48, Goleta, CA  931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64-2400 Voice support, 805-564-240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ccDON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.W. Olsen, Jerry Ols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30 S. Michigan Ave. #1816, Chicago, IL 6060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2-939-3300 Voice support;  CompuServe: 70322,3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ames N. Cox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18 Erie Avenue. Quakertown, PA  189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C J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amestow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08 Valley Forge Drive, Madison WI 537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271-2090 Voice support, 608-271-209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Filer, Q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ASC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7743 Evener Way, Eden Prairie, MN  553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2-934-7117 Voice support, 612-934-711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934-71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int Shop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erry Medl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61 Sproul Avenue, Napa, CA 94559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255-4475 Voice support;  CompuServe: 71520,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3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im Perkins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418 E. Helm Drive, Scottsdale, AZ, 85260-24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857-8399;  CompuServe: 71740,12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old Medallion rack line;  Titanium Seal rack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rack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Broad experience in the marketing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industry with IBM and P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shers.  Founded Gold Medallion Software;  in 199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, co-founder of the Sharewar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rds (SIA), panelist at SSS, active on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immy Paris Software, Jimmy Pari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06 Old Farm Rd., Charlottesville, VA  229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295-549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QMATRIX,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LC Computer Graphics &amp; Tr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-Lynd Chamberla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200 S. Fort Apache Rd #122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 Vegas, NV 89117-571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228-260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2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MJ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00 Valley Stream Road, Charlotte, NC 282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525-1472 Voice support, 704-525-147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J Series, LJ-SLEEVE, PM2LINO, PS-SLEEVE, PS-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N Goodal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851 Roswell Road, Unit I-15, Atlanta, GA  303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392-078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sic Program XReference, CIS Billing Or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-line CIS Catalog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e Herrera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05 Westview, Denton, TX  76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382-758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usic Manag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e Murph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6164,  Madison, WI  53705-94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274-194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STRAN(tm), PCBRIDGE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Intorcio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5 Washington Street, Suite 178, Woburn, MA  018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7-246-9640 Voice support, 617-246-964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yperSlide, PlotManager, Slide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L. Hanco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13 Trelawny Dr. Clarksville,  TN  370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rsonal Golf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Ross (Reviewer and wri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22 Interlake Avenue N, Seattle, Washington 981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545-7900 Voice, 206-632-856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4710,3103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hnross@evolution.genetics.washington.e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Writer of books about PC operation an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s. I've been working wi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ing about computers for more than twenty;  yea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've written all or part of several book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shareware disks. I'm always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learning about new and improve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 Stee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907 Childsdale Rd., Rockford, MI 493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other's Kee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hnson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564 N. Blaney Avenue, Cupertino, CA. 950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8-255-4213 Voice support, 408-255-421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253-999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imeS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on Clempn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, Norleigh Road, Northenden, Manche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22 4AZ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61 998 859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tae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P Soft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470, East Arlington, MA 0217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7-646-3975 Voice support, 800-368-877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7-646-09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108 14th Ave. S, Minneapolis, MN  554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823-7197 Voice support, 612-823-719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C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ust Excellent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996, Media, PA 190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-565-778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 - The "perfect" Edit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ust-In-Time Compu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hn C. Skurka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23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166, Ithaca, New York  14852-41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07) 639-6931 9 - 9 EST;  CompuServe: 73020,3205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Enie: J.SKURKA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CS conference on EmmaSoft BBS (607) 533-70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Menu-DOS application menu/program launc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Menu-network environment command menu-ms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me service;  Laser toner cartridge rechar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wo years in the shareware arena and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S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 on Compuserve in the ASP forum. 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 once a week to check for tech support; 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Jwh: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10, 9500 St.Rt.61, Berlin Heights, OH 448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9-588-360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stmenu G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eith Ledbett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40 Ketcham Drive   Chesterfield, VA  238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674-078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ed's Change Directory, Supersonic Search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elstar-1, John Kell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40 SE Ridge Ct. Bartlesville, OK 7400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8-333-583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evin Fisch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878 Saint James Drive, Poway, CA  92064-11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7-5461 Voice support, 619-487-546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CU BBS Lister, ACCU Music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ilgor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291, West Sacramento, CA  956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371-3715 Voice support, 800-TREETOP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reeTop, TreeTop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INDRED SPIR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07 Finntown Road, Waldoboro, Maine 045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, 713-524-639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D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lassm Software, Mark Han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722 Blaze Trl. Roscommon, MI 4865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275-8186 Voice support;  CompuServe: 76207,33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30 West 13th Street, New York, NY 100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2-242-1790 Voice support, 800-KA-PROGS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2-242-259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4Print, Babbl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ovach Computing Services, Warren L. Kovac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85 Nant-y-Felin, Pentraeth, Anglesey LL75 8UY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les, U.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248-450414 Both voice and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100016,2265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warrenk@cix.compulink.co.u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VSP - MultiVariate Statistical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-Tor for Windows - Ecology si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uthor of shareware scientific programs since;  1986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Kuno Egg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2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Adelaide PO Box 423, 36 Adelaid Eas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ronto, Ontario M5C 2J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961-7810 Support Line, 416-862-3430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223,6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tail Plus+    Sales &amp; Inventory with EP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AIL           Mailing list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PC software developer since 1983. Clipper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ustom database systems. Specialty in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nventory with electronic point-of-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dew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0929 Ventura Blvd., #47, Woodland Hills, CA  913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8-883-9099 Voice support, 818-883-909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883-306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dd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mb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955 29th Terrace North, St Pete, FL  337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525-3162 Voice support, 813-525-316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ambCh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ne Davi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Box 1472, Laurel Springs, NJ  080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kQue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ng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32 W. 3rd St., Centralia, IL  628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8-532-4899 Voice support, 618-532-489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8-532-007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EA Series, Hangman, Nine Men's Morri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Shop, Tear Down the W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rry Weav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639, Weaverville, CA 96093-26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623 5045 Voice support, 916-623 504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uto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aw Office of Charles B. Kram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les B. Kramer (Attorn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3 East 7th Street, No. 2, New York, New York 100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2) 254-5093 Voice line, (212) 254-2014 Fax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600,20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Practice includes corporate, copyrigh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emark law including for software publis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Illinois (1982) and New York (1983);  ba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sel to and an initial director of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hareware Trade Association and Resour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enard De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73094, Woodbine Postal Outl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gary, Alberta T2W 6E0,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BU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inda Bloom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29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4986 Palm Beach Canal Road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 Palm Beach, FL  33415-3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7-687-8712 BBS (14.4 bps)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bloomunit@delphi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BS ANSI Music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's Sing Scripture! Vol. 1 &amp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gical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81, Jacksonville AR 72076-0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gistral Inc. Stephan Patter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71 St. Denis P.O. Box 483, Donnacona (Quebec)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ada, G0A 1T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8)285-4003 Voice 10am/4pm, (418)285-0710 Fax 24h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0313,1071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240/1 to Stephan Patt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ropos Contact Managem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ization to French and French Cana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LOGISTRAL INC. is a startup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m specializing in business applications.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provide localization services for compan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 want to enter the French language mark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STRAL INC. is a full member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shers Association and a full member of ST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2/24/93.  Frequent contribut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SHARE Compuserv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GIVISION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96, Sherbrooke, Qc, Canada, J1H 5J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9-823-6761 Voice support, 819-823-676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9-823-800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OGIK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ouis M. Miranda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22894, Dallas, TX  753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522-511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JEPRS (Jeeper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RV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631, Nesconset, NY 117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360-917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ultilevel Marketing Sim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LT-1 Enterprises, Tom Glaz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8 W. Washington Street, Marengo, IL 6015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5-568-700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0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. P.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3 Foxport Dr., Kingsport, TN 37664-56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349-774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arge Account/Checkbook/Savings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dden Software Service, Steve Madden (Author/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1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P.O. Box 647, 73 Central Stree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dson, MA  01749-0647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8) 568-0864;  CompuServe: 71161,3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U.S. Mail on Disk Software  Version 3.1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s/Promotion Tracking Program 3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-Up Tracking Program  Version 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've been programming since 1974 and develo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since 1988. All programs are develo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lipper 5.2c and soon to be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application (Visual Basic, Toolbook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ea Markets every Sunday in a very lar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holds approximately 200-250 vendors. I'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nly Computer vendor there. I edu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blic as much as they want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inSoft, Patrick Philippo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, avenue des Pres Pierre, 91210 Draveil,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33-1-69409485 Voice and fax;  CompuServe: 72561,35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! for DOS (programming text editor);  E!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Former manufacturing engineer at IBM.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engineer in IBM branch office in Pari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 yrs at IBM. Has accepted a buy-out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 own software house. Happy to be fre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Christi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 Campbell Grove, East Hawthorn, 312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ctoria, AUSTRALI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11-61-3-882-3108 Voice sup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1-61-3-882-3108 Orders, 011-61-3-882-310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INO:FILE Cellar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J. Welc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2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5820 Stoneridge Mall Road, Suite 10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anton, CA 94588-32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10) 462-8483 Office, (510) 417-1331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6137,26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dventure Game Toolkit;  Generic Adventure Gam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since 1985; programs now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co-author David Malmberg (Softworks); form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ff at BYTE &amp; InfoWorld, reviewer for La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ice Tech. Rvw.; Calif. estate planning at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ing member of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s; argued aggressively for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s early on; limited sharewar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Stron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36 Orchard Knoll Ct, Cincinnati, OH  452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, 713-524-639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rk Tigg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25 Altamont C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st Vancouver BC, CANADA  V7V 3B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926-0366 Voice support, 604-926-036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Evergreen Tools, PACE, Pro-Bat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ster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6, McCleary WA 985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495-457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d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urer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 Lakeside Plaza, 164 Lake Stre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burgh  NY 12550-52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4-562-6600 Voice support, 914-562-661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intEnvelo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ax Cooper Software, Max Coop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2-1170 Bay Street, Toronto, Ontario M5S 2B4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cAdams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35505, Richardson, TX  75083-55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VAL, EZSET, Texts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edialand Inc. Jamie Melame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1 Slater Street #100, Ottawa, Ontario K1P 5H3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3-736-6954 Voice support;  CompuServe: 71674,25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edlin Account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61 Sproul Avenue, Napa, CA  945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7-255-4475 Voice support, 707-255-447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255-926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AP, PC-AR, PC-GL, PR-PR, PC-IN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hael Dona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Box 948 Springdale AR 72765-09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1-442-0301 Voice support, 501-442-030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AINdead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hael J. Sadawa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8-P, South Walpole, MA  020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44, Midland, MI 48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631-4367 Voice support, 517-631-43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ystems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 Computer Resources, Barry Fett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116 Merced Avenue #81, Oakland, CA 9461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01-763-9134 Voice support;  CompuServe: 73327,1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 Methods, Kim Thorn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027, Evansville, IN 47728-002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2-476-099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48 W Maplewood Ave, Littleton CO 801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95-7653 Voice support, 800-421-178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Manager  (CUDM), Duplicate File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Dynamics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45 Mensch Lane, Gilbertsville, PA  195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5-367-1891 Voice support, 800-831-918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-367-189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llDown Menus for DOS, PullDown RT for Develop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Fox Company, Jim Has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10 Fox Run, P.O. Box 44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chfield, OH 44286 USA or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6-659-9489 Voice support, 216-659-948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659-9489 Fax;  CompuServe: 73057,3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Z-Tree, HDM IV - Hard Disk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; Member of STAR since 2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cro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8 Dad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3-377-2515 Voice support, 813-377-251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377-251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NVI-MAN, FILE-MAN, LASR-MAN, MENU-MAN, PATH-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ke Blaszcza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 Concorde Way #A2, Windsor Lock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cut 06096-1546 /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292-1356 Voice support, 203-292-135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ifty James' RAM Disk, NJ's File F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illennium Technologies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9 61st Street, Suite 205, West New York, NJ  070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lorView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m 'n' Pop's Software, Sara Cohen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August 2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205 Mariner Blvd. #169, Spring Hill, FL 34609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688-9108 Voic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 and non-AS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, colorful, menu-driven disk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 &amp; programming ass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volved in shareware since 1986; ASP ap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or since 1991. Pop make PD engineering pg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amp; reviews software for publications. We're know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dgeable in computers and eager to help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reg. incentives. Discounts to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ubs &amp; educational institutions.  Help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ors and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ney Smith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33, Converse, TX  7810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oney Smith, MS Financial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onSton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2725, Phoenix, AZ  8506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2-955-4266 Voice support, 602-955-426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LEA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R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859 IH-10 West, 107/8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561-0731 Voice support, 800-662-002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RECT MAINT, FILE PATCH, MOR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SOFT CALCULATOR, PC SYSTEM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tes Educational Software, Andy Mot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575, Siloam Springs, AR  7276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1-524-8741 Voice support, 501-524-874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ildren's Graphics Program, Dad's Choic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. Motes' Colorbook, Mom's Math, School-M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untain 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531 East Dry Creek Place, Englewood, CO  80112-27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73-9515 Voice support, 303-773-951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nd Area Code (FA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ounta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79 Nottingham Road, Charleston, WV 253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4-744-7748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ab123, Custom#Menu, LaunchC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SC - Morariu Software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Im Mainfeld 23, D-6000 Frankfurt/M 71,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049-6196-48524 Voice support, 0049-69-670265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49-69-6760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BF-View, STAFF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VP Software, David Snyd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35 Dallas S.E. Grand Rapids, MI 49507-140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245-8376 Voice support;  CompuServe: 70363,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My Little Real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37 Wyckoff Avenue, Suite 297, Wyckoff, NJ  074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y Little Rea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assib Nassa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035 Livingstone Pl., Durham, NC  277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gic Brush &amp; Magic Show, What's Up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ational Micro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#1210 - 341 Bloor Street We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ronto, Ontario, Canada  M5S 1W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599-1228 Voice support, 416-599-122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ex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atur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9 South Fifth Street, St. Charles, IL 601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77-7320 Voice support, 708-377-732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ntasy, GEMCAP, PC-Draft II, PC-Draft-C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eil J. Rubenking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6 Midcrest Way, San Francisco, CA  941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USA-GROU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AMEGRAM, PIANO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ewdorf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309, Rancho Santa Fe, CA  920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942-0688 Voice support, 619-942-938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Perfect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c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554, Seal Beach, CA  90740-15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rables &amp; Parabol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co M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19, Bristol, CT  06011-0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MZIP, Wi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colas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colas Nowinski (Marketing/Consul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ly 19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100, 1702 Whitewood Lane, Herndon, VA 220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435-9590 Voice, 703-435-0114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2510,2042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 nicolas.nowinski@tpalace.uuc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Nicolas Nowinski is the golden mind behi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ng company.  Nicolas has created a few fre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e products, and doesn't generally do great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ing.  He loves to do marketing and sal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icolas Enterprises can if needed take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.EXE to a completed product.  They p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work with the designer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ation, packaging etc. is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ldra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6 Stanley Hill Avenue, Amersh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cks HP7 9BD,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8-397-1221 Voice support, 708-397-122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97-03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EXIBAK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ine-Patch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5 South Alco Avenue, Maryville, MO 64468-20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QUALIZER, INSIGHT, OLYMPIAD, TRAI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Gate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88115 Grand Rapids MI 49518-01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6-530-9950 Voice support, 616-530-995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530-267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rthland Multi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01 S. Glendora Ave.  Glendora  CA  917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963-6355 Voice support, 818-963-635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tchMaker Plus, CNC-Trans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-Manifest, MathAttack, TRIG-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v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014 Lawler Rd, Dallas, TX  7524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231-2169 Voice support, 214-231-216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art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NoVa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39 Riverview Dr., Triangle, VA  221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221-1833 Voice support, 703-221-183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M F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ak Hill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3 Hillyer Circle, Middletown, NJ 07748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8-671-8544 Voice support, 908-671-854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Oak Hill Vi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akley Data Services, Colin Messit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, Oakley Close, Sandbach, Cheshire CW11 9RQ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 (0)270 759739 Voice, +44 (0)270 76527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100024,17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martCat - Windows Disk/Network Catalo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Accounts - Windows Personal Fin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pecialising in Windows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current products have received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ews in the UK computer p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ents in U.S.A., Japan, Germany and elsew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ularly visit Compuserve ASP, UKSH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SHARE fo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ffe Enterprises, Venu Gopa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63 E. Ogden Avenue #705-131, Naperville, IL 6056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357-6679 Voice support;  CompuServe: 71610,6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3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lsen Out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8 Hartwell Avenue, Littleton, MA  014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486-304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ss Class, BassTour, Tik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mni Computer Services, Phillip Osm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239 Teak Ct. Sterling Heights, MI 483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3-979-380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pen Windows, Richard Bryan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ly 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9746, Colorado Springs, CO, 80949-97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9-531-0403;  CompuServe: 75236,3243, Prodigy: BBWS09A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75236.3243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UpD8R;  WinFlash;  WinLot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Windows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8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Enthusiast since 1967;  Author Member - AS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Member - Educational Software CoOper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regon Softwar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865 SW Eagle Lane, Beaverton, OR 97005-66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3-643-0915 Voice support, 503-643-091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650-008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OR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rion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2323, Merrifield, VA  22116-23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992-8170 Voice support, 800-992-817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698-085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TRIC-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SCS Software Development, Inc. Glen Tippett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4 NE Greenwood Ave., Suite 108, Bend, Oregon  977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503) 389-5489 Voice/Tech/Sales, (503) 388-8221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503) 383-7195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uikMenu;  NeoPaint;  PhantomScreen;  Neo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1992 QuikMenu was nominated for Best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in shareware.  In 1993 NeoPain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minated for Best New Product in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1994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len Tippetts is President of STAR (1992-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OsoSoft, George Campbel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72 Sixth Street, Los Osos, CA  934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805) 528-1759 Voice, (805) 528-3074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805) 528-3753 OsoSoft BBS;  CompuServe: 71571,222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G.CAMPBELL, AOL: PCW Geo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rnin -- DOS System Exerciser  ($15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nter -- Windows Font Utility ($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Label -- Windows Labeling Program ($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ckford! -- Windows Business Cards  ($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Clip -- Windows Clip Art Utility ($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OsoSoft has been producing shareware since 198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programs for DOS and Windows. OsoSof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icated to providing low cost softwar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 users. Its president is George Campbe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is the best software available.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ing users to try programs before bu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, it lets users find just the program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!  George is a member of STAR since 3/30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. C. Soft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Suite 606 6455 Willingdon A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rnaby, B.C.  V5H 4E4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433-5189 Voice support, 604-433-518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Bkit, OpMenu,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inless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401 Birdsong  Plano, TX 7509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521-9905 Voice support, 800-521-990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4-596-916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inless Se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radise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31 Shelton, WA 98584-09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352-9863 Voice support, 800-847-030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blic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rcel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5  Geneva, Il  60134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8-232-6328 Voice support, 708-232-632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8-232-633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Pro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atri-Soft, Jim Patriqu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900 Adams St. Suite C-210, Riverside, CA  925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4-352-2820 Voice support, 800-242-477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352-152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dial, Patriquin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Disk Systems Inc. Major Williams Sr.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0627, Killeen, TX 7654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526-238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HELP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5250 Silver Leaf Circle, Yucaipa, CA  923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797-3091 Voice support, 714-797-309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ossword Clipper for Windows, Crossword Cre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Informati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17 S. Virginia Suite 259, Reno, NV 89502-28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342-0376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Information Systems, Roy Schoenbe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1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0 Rue de La Lavanda, Sparks NV  89434-95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342-0376 Voice support, 800-242-4775 Ord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360,72, Internet 71360.72@compuser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$mart Gambler-For people who play to win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Stat-Easy to understand statistical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 Ligh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8532, Tampa, FL  336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837-3368 Voice support, 800-497-085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OTTO - The FAST Lottery Pr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874 Alberson Court, Suite 11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mel Valley, CA 92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9-259-9797 Voice support, 619-259-979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1-647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kupW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ete Macle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591359, San Francisco, CA  94159-13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, 415-751-463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n Ounce Of Preven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eter Charpenti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7 Meeting House Hill Rd, Durham, CT  064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eter T. Smith D.D.S.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55 Neighborhood 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6-281-5544 Voice support, 516-281-554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6-281-569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lman Denta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hil Goldstei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15 Newman Avenue #317, Edison, NJ 0882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8-549-393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hillip Fairclot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16 Caracara Drive, New Bern, NC 2856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638-539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af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918 Orchard Court, Boulder, CO  803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786-8222 Voice support, 303-786-822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urefire - Smart Document Proc, Surefire Conta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e in the Sky Software, Kevin Stok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742, Durham, NC 2770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489-6900 Voice support;  CompuServe: 74040,35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k A Program, Inc. Bill Shor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 Saint Marks Place, New York, NY  10003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2)598-4459, (212)228-5879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3730,2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ack vending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mmy Software CAD/Draw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Pik A Program started out distributi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inside of Venus Records (a retail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).  It is now branching out by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aged shareware and low cost retail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 since 2/8/9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ularly on CIS ASPForum and Star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necliffe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Drawer 7337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al Creek Canyon, Golden CO 804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42-0604 Voice support, 800-OK-WINWORD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nger, Enveloper, WOPR-WinWord Office POWER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innacle Software, Timothy Campbel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CP386 Mount Royal, Quebec, Canada, H3P 3C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4-345-9578 Voice sup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4-345-8654 Free files BBS 960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995-1605 Visa/MC ord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0154,15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apphire    Zero-Maintenance BBS for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Phone  Save money on long distance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seOMatic Text/Data Import/Export conver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          "Type A:GO to begin install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        High quality freeware file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 have been writing software since 1971.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writing shareware since 1985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created the "Who's Who in Shareware"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have written several programs especi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KWare, Phil Katz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025 N. Deerwood Drive, Brown Deer, WI 5322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4-354-869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lannet Crafter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80 Runic Way, Alpharetta, GA  302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740-9821 Voice support, 404-740-982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740-191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lug-In for Program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L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72 Montgomery Highway, Suite 104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rmingham, AL 352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5-822-1619 Voice support, 205-822-161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M-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lotSoft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R#4 Shelburne Ontario Canada L0N 1S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19-925-5468 Voice support, 519-925-546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9-942-324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lot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ock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2369, Hendon, London NW4 1NR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cket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olar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152 Majella Drive, Ramona, CA  92065-41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789-7723 Voice support, 619-789-772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S Hel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otomac Compute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406 Holbroo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ZZT Arcade-Adventure G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actical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541 Redmond Way, Suite 343, Redmond, WA 98052-446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6-868-3336 Voice support, 206-868-333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885-77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MORTGAGE MI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 Dev Software, George Abbot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5 Grover Road, Muskegon  MI  49442-9427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788-2243;  CompuServe: 72617,12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ev*MEMBER Church Membershi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ev*QUOTE Quotation/Bidding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George Abbott started Pro Dev Software in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tarted distributing shareware in 1984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 Dev has been a full-time operation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88 and specializes in data base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been in the ASP since its beginning.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SP's Author Membership Coordinator f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year and is now the Secretary of the AS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 and his wife have 7 grand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digy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611 Carmel Ridge Road, San Diego, CA  921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19-673-0722 Voice support, 619-673-072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7-573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nstant Access Menu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fessional Automate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9, Roosevelt, NJ 08555-01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9-448-9299 Voice support, 609-448-929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rsonal Record Kee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fesson Weissman's Software, Martin Weissm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6 Crafton Avenue, Staten Island, NY 1031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8-698-521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grassive Reoducts, Tim Am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575, Paso Robles, CA 9344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44-123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roLog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71 - Loveland, Ohio 451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677-1754 Voice support, 513-677-175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BUD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SW/Power Software, John Smal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0072, MacLean, VA 22102-807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759-383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ublic Bra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50 Kentucky Ave  Indianapolis  IN  462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856-7535 Voice support, 317-856-757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fessional Mas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Pyrami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40 Hooper Rd., Suite 115, Endwell, NY  137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7-748-6630 Voice support, 607-748-663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7-786-061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NET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Quid Pro Qu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48, Cedar Rapids, IA 52406-12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&amp;A Study 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.K. West Consulting, Rosemary K. Wes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059, Mission Hills, CA 913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366-1737 Fax, 813-349-0050 BBS, 813-751-2290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301,4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"By the Numbers";  "Poetry Generator";  "Workbas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ersonal Tarot";  "Mailli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86, member of ASP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Directors. CompuServe ASP and UK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ms' Island Software, H. Rudy Rams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644 E. Lakecliff Way, Parker, CO 80134-590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841-2848 Voice, 303-841-6269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6244,324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: 1:104/333    RIME: RAMSIS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nContext Work Environment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INFO Software Distribution Info S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man Factors evaluations o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ams' Island Software is a sma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elopment company in Parker, Colorad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ed in 1989, it specializes in P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upport individual and cooperative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uthor Member;  CompuServe ASP, UK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ASP, SHAREWARE;  RIME ASP,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ndy MacLea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 Holland Drive, Bolton, Ontario, Canada, L7E 1G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857-4141;  CompuServe: 70446,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rmGen Form Generator;  FormGen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Dup (disk duplicator);  Util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the PC industry since 1978, sharewar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1984.  Senior marketing posi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Shack, Computerland and others.  Fou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Gen in 1987, Gold Medallion in 199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, co-founder of the Sharewar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rds (SIA), founder and publish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Top Ten, moderator of panels at SS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Group guest speaker, active on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vitz Software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5068, 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6-268-422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intCAD, PrintGL, Ravitz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aymond A.J. Pese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706 Cottonwood Lane, Brunswick, OH  44212-24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6-225-756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CBABO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b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117 Broughton Way, Austin, TX  78727-314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388-0830 Voice support, 512-388-08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ELD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BM Software, Rodney Marker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117 Broughton Way, Auston, TX 78727-314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-388-0830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1680, Soquel, CA, 9507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8-476-3550 Voice support, 408-476-355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476-355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alThat, LaserForm, Mercu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dwood Games, Karen Crowth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052, Seattle WA 98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206) 726-7906 Voice/Business, (206) 726-0705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07) 937-3320 Karen (Not busines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501,3553, GEnie: k.crow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d Rescue    Learn to read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 Rescue    Learn math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lking ABC'S  Preschool PC speech 3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edwood Games creates state-of-the art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uper artwork, music and playability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 to avoid violence and allow the play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as either male or female. CIS: UKSHARE and AS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aren is member of ASP. Redwood is member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dwood Games, Mary Jo Porter (Business Mana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2052, SEATTLE WA 98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6) 726-7906 VOICE/BUSINESS, (206) 726-0705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3110,3141, 71501,35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D RESCUE    LEARN TO READ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H RESCUE    LEARN MATH SCROLLING ARC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LKING ABC'S  PRESCHOOL PC SPEECH 3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edwood Games creates state-of-the art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uper artwork, music and playability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 to avoid violence and allow the play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as either male or fema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s: Call Mary Jo for cross-promo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als and contracted tech/support order ta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 since 3/22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tail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07 West Britton Roa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lahoma City, OK  73120-157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5-749-1763 Voice support, 405-749-176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5-751-56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Reta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WSE CONSULTANT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ERKSHIRE RG8 7JL, U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734 84244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KEYTREE TOOLBOX, KEYTREE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EX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34 Camino Catalina, Solan Beach, CA 920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481-078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EXL-Lazarillo de Tor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GH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oute 1, Box 24  Reed City, MI  49677-98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6-832-469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ransferTIME (T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ic G. Robichau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23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748, Woonsocket, RI  02895-078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1-767-3106 Voice, 401-767-3108 Fax, 401-658-3465 BB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959-7477 Orders Only;  CompuServe: [72662,46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Pak (Screen Savers, Fonts, &amp; Icon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-IT (Screen Saver for DO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SS TrueType Font Paks;  Scenic Windows Wall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ERI - Windows Cardfile Reader fo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hode Island Soft Systems develops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ss market, specializing in Win produc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 developed the commercial product "T2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Saver" based on the Terminator 2 movi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chard A. William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11, Crystal Lake, IL  600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5-455-633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PACS, XP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chard W. Adam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4 Willow Oaks Boulevard, Hampton, VA  23669-15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851-526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ttribution, Backup, Changer/2, Director, Du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ck All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615 W. Avalon Dr. Phoenix, AZ 85033-541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2-849-296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mrock Software, Michael Bur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406, Hayden, ID  83835-24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208) 772-9347 After 6pm Pacific;  CompuServe: 71211,7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mrock support on Cd'A BBS  (208) 765-01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FE-Display Font Editor (EGA/VGA text font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CD-Mouse Cursor Designer (Programmer's Too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E-Rimrock Icon Editor (EGA/VGA text ic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; member of STAR. Participa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S ASPFORUM and UKSHARE STAR forum dai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itor Cd'A BBS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iverside Software, Richard S. Haseltin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R3, Box 830, Orrington, Maine, 0447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7-825-3246 Home/business phone, GEnie: R.Haseltin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dwk4a, Budbi4a, Budmo4a- Main budget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dwk4b, Budbi4b, Budmo4b- Documentation for #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are budget programs design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elope budgeting system wherein one put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payday in each budget envelo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adio operator on B-17's during WWII. Gradu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dlebury College, VT.  Started programm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hobby, for my own use. ASP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KS Software Inc. Summers Rober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20 N. Dittmar Rd. Arlington, VA 22207-456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534-1426 Voice support;  CompuServe: 72357,20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KS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20 North Dittmar Road, Arlington, VA  222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534-1726 Voice support, 703-534-172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534-172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ta Master, Label Master, Task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165 Kent Dr., Baker, LA  707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4-775-4116 Voice support, 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Utilities, DOS SHELL, EDIT, FM.EXE, TS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ert Barrentin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bert Barrentin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21 1/2 Goroman Avenue, Laurel, MD  20707-4707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490-7104 Voice;  CompuServe: 10014,23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ROOP TRACKER v. 2.3;  PACK TRACKER v.2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INING TRACKER v. 1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RL SCOUT TROOP TRACKER v. 1.01;  ARROW TRACKER v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Responding to a perceived need for computer sup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in Scouting, Bob is seeking to provid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ms for all levels of Scouting. With almost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s in business, Bob is making his nich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Member, ASP; Member, Independent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ultant Assoc. Regularly available via Compu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e ASP, CONSULT and OUTDOORS (Scouting Sec.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aker at DC-area Users Groups on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ert L. Lloy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91 Via De La Reina, Merritt Island, FL  329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TS26, World Name Game, WORLD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ert M. Bernar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82124, Memphis, TN  38183-2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hone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ichaux &amp; Associates, Joey Robichaux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2311, Baton Rouge, LA 7088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4-752-2520 Voice support;  CompuServe: 71336,3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ichaux and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82311, Baton Rouge, LA  7088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4-752-2620 Voice support, 504-752-262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4-751-27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andon's Big Lunchbox, Hot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bo Soft Systems, Jay Heyl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221, Orange, CA 92669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532-4453 Voice support;  CompuServe: 73257,4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4/28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chester Heri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2 Knapp Ave.  Rochester, NY  146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t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ger D Hamil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"CRAIGARD"  Dalcataig  GLENMORISTON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rness IV3 6YG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4-320 5128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man Iwaschkin (Shareware Journa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 Minley Road, Fleet, Hants GU13 8RA,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44 (252) 621 011 Home;  CompuServe: 100010,362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man@demon.co.uk (Inter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Freelance journalist, specializing i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iews.  Writes regular Shareware Scen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PC PLUS, Britain's biggest computer month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frequent other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 column concentrates on serious review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lity shareware products.  Review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clude both evaluation copy AND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s) welcomed.  Press releases also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n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020 Issaquah-Pine Lake Road, Suite #36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saquah, WA 980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391-952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SMALL BUSINESS ADVISER, WALL STREET RA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sewoo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-10 Livonia Place, Scarborough, Ontario M1E 4W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284-6119 Voice support, 416-284-611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lain Vanilla Labels, Rosewood Jou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oSi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Keithstr. 4, 1000 Berlin 49, GER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011-49-30-744-7707 Voice sup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1-49-30-744-7707 Orders, 011-49-30-744-761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t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ubicon Computer Lab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Box 336, Chelsea, QC, Canada  J0X 1N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9-770-4317 Voice support, 819-770-431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9-770-431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ubicon Publis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Russell Steven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91 Pine Grove Dr., Spruce, MI  4876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7-727-206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radeBook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amkhya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uart R. Dole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005 Highway 1, PO Box 13, Tomales, CA 9497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878-2914 Voice, 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1016,460, MCI: SAMKHYACO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croPIK'r (data format conversion ut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R&amp;D (consult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In business since 1978, new to shareware.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ests are: environment, meditation, biophysic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: ASP. Lurker in Compuserve ASP foru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SHARE section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AND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3587Reston VA   220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444-8655 Voice support, 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ovie Gu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ave the Plane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5, Pitkin, CO 812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641-5035 Voice support, 303-641-503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ave the Pla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hreck Software, Lee Schreck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20 Interlachen Circle, Woodbury, MN  551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731-6822 Voice support, 612-731-682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IENCE F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 Seeley St., Brookhaven, NY  117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NDULUM - computer experi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ience Translations, Jerry Ster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20234, Baltimore, MD 21284-02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0-661-2224 Voice, 410-661-2224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0-866-4554 BBS-join conf. #4, GEnie: J.Stern1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LSTERN - Delphi,  JLSTERN@DELPHI.COM -Inter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raphcat Graphics Cataloger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etterhead Kit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kbild Pamphlet Publisher for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 WordPerfect macro programming avai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od Clips Graphics sets (not sharew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P Author Member;  WordPerfect Certified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CD REVIEWER for ROM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products available for WordPerfect 5.1/DO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Perfect 5.2/Windows, and (after June '93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WordPerfect 6.0/DOS. Monitors SciTra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topic on GEnie:WP rt, cat.14, topic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of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7 W. Harrison Bldg., 6th floor, #S-678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icago, IL  606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DDY (EDit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cott Jibb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814 Yates Avenue N. Brooklyn Park, MN 55443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2-561-3866 Voice support;  CompuServe: 72657,3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attle Scientific/Welding Photo, Jim Hoo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560, Mercer Island, WA 9804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236-0470 Voice support;  CompuServe: 72020,2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11/2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aware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56, Delray Beach, FL  334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7-738-1712 Voice support, 800-634-818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738-171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XTENDED BATCH LANGUAGE-PLU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lfhel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28 Bridgefo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6-927-260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SPTEST, KAPIAN: Chinese flash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m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343 Shallowford Rd, Suite C3A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ietta, GA 30062-50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641-9002 Voice support, 404-641-900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640-621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QEdit(R)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nsati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846 Pavo Street, Long Beach, CA  90808-37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0-420-8325 Orders, 310-982-135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ENU PLUS, Message-A-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rvan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26 Brookfield  Ann Arbor, MI  481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3-741-1711 Voice support, 313-741-1711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Jewel Th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ervantWare|, Paul Ligeski|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anuary 1, 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89 Sheffield, Ypsilanti, MI, USA 4819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6636, 1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Jewel Thief v1.4 - Animated Windows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imation Kit - Tools to animate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ervantWare is a software company com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ing the industry with qualit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s.  We are seeking distributors who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er low cost retail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Author Compliance Committe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dowgate Design/Ra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809 E. Washington Ave. Las Vegas NV, 8911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452-301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1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re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174 Hawthorn St, San Diego, CA  92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283-0472 Voice support, 619-283-047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tCalendar, ActMenu, AxTrons, Circle Link, Clean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reware plc, Steve Townsley (Software Sup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a Queen Street, Seaton, Devon  United Kingdom EX12 2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44 297 24088 Office, +44 297 24220 Hom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44 297 24091 Office FAX;  CompuServe: 70007,4725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2:256/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Write (UK Publication);  AS-EASY-AS (UK Pub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Express (UK Publication);  4DOS (UK Public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yssey (UK Public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s well as supporting shareware produc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 market I am also a part-time wri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nd the sysop of the UKSHARE Foru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ing, helping with promotional campaig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ggesting marketing techniques. Running UK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promoting shareware amongst UK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areware Testing Laboratories, Jim Green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499, Indianapolis, IN 46201-04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317) 322-2000, (800) 753-4785, (317) 322-2010 FA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puServe: 74746,3420, AOL: JimOfST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JimOfSTL@aol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on racks across US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yalty, Non-Shareware on racks across US/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yalty-Shareware on racks across US/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ty racks in Christian booksto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BA '73 from Northwestern's Kellogg Gradu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ool of Management. Shareware vendor for 7 y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O of STL. Meetings Chair of Ass'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s. SIA Nominations Committe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. Member of STAR.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ucational Software Cooperative. Compuserv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SHARE, ASP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hoestr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3800, Las Vegas, NV  89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uter Trivia Qu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ilic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217 Millsprings Dr., Arlington, TX  760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483-8618 Voice support, 817-483-8618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ppointment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impl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77   Windsor, NF   Canada A0H 2H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9-489-375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imply Help!, Simply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J Meyer &amp; Co. Steve Mey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655 S. Rainbow #105, Las Vegas, NV 8910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227-011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1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loop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57 Mesedge Lane, Colorado Springs, CO 809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9-260-043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olders, Sloop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mokin'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95 Buck Hall Landing, McClellanville, S.C. 2945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3-928-3332 Voice support, 803-928-333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XRS ("eXpress Response System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nafu, B. Lee William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2425 N. Limestone Stree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ngfield, OH 45503-1105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390-6002 Voice support;  CompuServe: 71062,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 GAM'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1311, Mendocino, CA 95460-13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961-163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sk OrGanizer (DO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30049, Houston, TX  77243-00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467-3126 Voice support, 713-467-312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eWee(tm) for Boy Scout Troop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eWee(tm) for Cub Scout P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RX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261 Woodfield Drive North, Carmel, IN 46032-87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thProj, RXridge, RXtr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Co-op, Bob Ostrand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437 Honey Manor Dr, Indianapolis, IN 46241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856-6052;  CompuServe: 76635,1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MPLAS Epson to LaserJet TSR trans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yCare record keeping and reporting;  Fonts 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con retail-only icon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ap Electronic Compan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First released shareware as author in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ed Public Brand Software in 19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d Public Brand Software in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of first 3 Summer Shareware Semin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Board of Directors of ASP 1991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Board of Shareware Industry Awards Fou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Concepts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94 Third Avenue, New York, New York 100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2-889-6431 Voice support, 212-889-643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2-889-973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u Shot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Design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58 Austerlitz Road, Paris, KY  40361-90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6-987-6129 Voice support, 606-987-612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11TO10, PU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for Amateur Rad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B 3419, Silver Spring, MD  209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593-6136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LMER, LAN-LINK, PC-H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REK the Computer Program, WHATS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Store Products, Inc. Michael Colucci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13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562, Oakdale, NY 11769-0562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516)244-6927 Phone, (516)567-5563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516)589-4984 BBS;  CompuServe: 70214,1626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igy: TPKN53A, AOL: Michael5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Invoice Store 3.0;  The Invoice Store Juni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ideo Store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34, Pinellas Park, FL  34664-17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545-4354 Voice support, 800-388-847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nVision Publisher, Quick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20 Campbell Avenue, Suite 216, San Jose, CA  95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370-7095 Voice support, 408-370-709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est, Tom Crosl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20Campbell Ave. #216, San Jose, CA 9513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370-7095 Voice support;  CompuServe: 70205,5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f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3064 Via Moraga, Mission San Jose, CA  945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0-659-0533 Voice support, 510-659-053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dventure Game Toolkit (AGT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umongous Cave Adventure, Pascal Rob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uth Pointe Software, Bud Hoyle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November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816 Peace Portal Way, Suite 175, Bla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 98231-088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04) 538-2326 Voice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-800-661-4480 (US) Voice Order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04) 538-3973 Fax Line;  CompuServe: 70254,34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PMSHA.ZIP shareware staff/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PM Professional commercial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outh Pointe Software was formed in 1987.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project management software special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th Pointe Software and its author/own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outhwin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73228, Concord Ca., 94527-32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pirit7 Software,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777, Waynesboro, VA  229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943-4635 Voice support, 703-943-463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943-463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anley Ma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1 Moutain View Ave., Petaluma, CA 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7-765-0875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Z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ar Guidance Consulting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3 Windy Drive, Waterbury, CN  06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3-574-2449 Voice support, 203-574-244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755-884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Window BOSS &amp; Data Cle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eve Englestad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921 Carmel Mountain Road, Suite 30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n Diego, CA 92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rst Expe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iller Re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625 Ridgeway St., Tallahassee, FL  323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4-575-7884 Voice support, 800-788-0787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575-788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Integrity Master(tm), MAZE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oktra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419 Hodges Bend Circle, Sugar Land, TX 774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$tokTr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tuart Est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3 Banks Ave., Lexington, MA  021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HYPERG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b Rosa Publishing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70 Sheppard Ave. W., Unit 34, Downsview, ON  M3K 2A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16-398-8414 Voice support, 416-398-841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6-398-841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R-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nset Systems, Hank Overkkef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14 S. Clubview, Ypsilanti, MI 48197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3-572-003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perior 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7355, Irvine, CA  927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echnical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upport Group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Lake Technology Park, McHenry, MD 21541-01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01-387-4500 Voice support, 800-USA-GROUP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387-73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APC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ympathet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531 Telhan Drive, Huntington Beach, CA  926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KLET, BOOKLET-SCREEN, Smart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Synton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24 Dunlanwood Circle, Charlotte, NC 282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4-542-0473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Better Diet Analyz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. G. Muenc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536, Prescott, AZ 86304-153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2-445-2479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EDIT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ewoong Je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6101, Chicago, IL 60616-6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lite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x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2014, Provo, UT  84603-20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1-373-0541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OWNLOAD, LJ2DJ, LJLAND, Mail Machine, PCX2FNT/PC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y-Je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35, Lexington, VA  244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464-5290 Voice support, 703-464-529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ck Soon!, DIRCMDr PLUS, MARGAR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 C Shell, STEENBURGH's ST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ay-Jee Software, Chuck Steenburgh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st office box 835, lexington va 24450-08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03)464-5290;  CompuServe: 72330,1776, AOL: tayj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teenburgh's stuff (batch file util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 c shell (ide for power c compil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 soon! (message-taking ut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th sense (dos 6.00 utiliti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garine (text file formatting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91; ph.d. stud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vernment &amp; foreign affairs, univ. of va.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s most software with power c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605 160th Place SE, Auburn, WA  980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833-7203 Voice support, 800-242-4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ile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a Tim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2 Acorn Circle, Oxford, OH  450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523-3830 Voice support, 513-523-3830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YPE TREK, WORDTRIX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chnoJock Software, Inc. RD Ainsbur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820927, Houston TX 772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3-493 6354 Voice support, 800-242 4775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493 587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echnoJock's Object Toolki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oJock's Turbo Toolk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d Gruber Software, Diana Grub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3408, Las Vegas, NV 89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2-735-1980 Voice, 702-735-4603 Fax, 702-796-7134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000,1642, GEnie: DGRUBE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astgraph programmer's graphics library;  Poker Gal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amble;  Las Vegas EGA Casino;  Microbucks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ed and Diana Gruber have been writi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ommercial games since 1987.  Now they s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rogrammer's toolkit to enable other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 games and graphics-based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na is a co-founder of STAR, Shareware Tr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 &amp;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ngWare Enterp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8162 Amable, Mission Viejo, CA  926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587-1025 Voice support, 714-587-102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sserax Information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8022 Starmont Lane, Huntington Beach, CA  92649-48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4-840-8822 Voice support, 714-840-882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4-840-882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uls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exaSoft, Alan Elliot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TexaSoft, PO BOX 1169, Cedar Hill, TX 751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4-291-2115 Voice, 214-291-3400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955-TEXAS Order Line;  CompuServe: 70721,31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Kwikstat Data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CAI Computer Assisted Instruction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Please - A Free Form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nnerific - Vertical and horizontal bann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ll Game - Uses National Spelling Bee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Began TexaSoft in '81. Began marketi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1984. Market focus for company is scientific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 &amp; educational software. Also autho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+ books, latest is "Using Norton Utilities 7"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. Winner of 1992 Shareware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ward (KWIKSTAT) for Best Mathematic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gineer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American Shareware Network, David B. Snell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0 Arlington Street, Marshfield, MA. 02050-46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7) 834-9208 Voice &amp; 24 hour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7) 834-9208 And Order Line;  CompuServe: 72647,2102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ie: Tiggerr, AOL: DavidS237 or ASN 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ccepts Credit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 Shareware registrations for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ers consumer incentives for registering S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Locator Service/No additional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s Technical support to custom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We have applied for ASP Vendor status.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eting ASP requirements. Committed to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s striving to advanc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it can be profitable for all (Win/Win/Win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 page mailorder catalog (weekly distrib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a national level via US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offer a Catalog-on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Binary Tool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88 Deerview Drive 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gary, Alberta  T2J 5Y2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3-278 2234 Voice support, 403-278 2234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3-278 2256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o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Durol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825 Malvern Ave., Burnaby, BC, V5E 3E6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4-524-1765 Voice support, 604-524-176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ASY BA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JORF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858 Elwood Road, Colton, OR  970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3-824-5673 Voice support, 503-824-567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3-824-5255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JORF Interpreter and 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Manager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 Martin Avenue, Waterville, ME  049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7-872-4544 Voice support, 207-872-454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Bookseller, ThingsTo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RoadHouse BBS, Richard Holler (BBS 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657, Beech Grove IN 46107-065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7-782-9903 Voice, 317-784-2147 BBS 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3567,1547, FidoNet 1:231/290, RIME -&gt;50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P-Oriented BBS;  FidoNet/RIME Access;  Offline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ASP, ASP BBS Membership Chairma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of FidoNet ASP Conference,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FidoNet and RIME Message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nounce ASP File Arrivals to FidoNet "Sha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e Conference, Participate daily in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IME "Shareware" and "ASP"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60, North Billerica, MA  01862-0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iamond Data, On This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Software House, Judah Warshaw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7054, Jerusalem  91270, ISRA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+972-2-830-001 From outside Israe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2-830-001 Inside Israel;  CompuServe: 100274,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hareware distribu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oftware House is Israel's only approved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ASP, as well as a member of STAR. TH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ed early 1992 to fill a gap of no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quality source for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nationally advertised catalog in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hareware in Israel. Member ASP, STA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s STAR and ASPFORUM on CIS for latest new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dicated to working with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e Software L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Kiemar House, Shanakiel Rd, Cork City, IRE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+353] 21 302511 Voice support, [+353] 21 30251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+353] 21 343562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omas C. John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920 S. Palmer Rd., New Carlisle, OH  4534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3-878-9174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ster Meal Manager, PC-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ornton Software Solutions, Chris Thornt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5 Southridge Drive, Rochester, NY 146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16) 723-1352;  CompuServe: 70743,2546, AOL: Clip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lipMate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utilities for Windows since 1991;  Membe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humper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7134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8-355-3374 Voice support, 918-355-3374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EZ-R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IES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84, Poughquag, NY  125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PLEX,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ink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429, Kent, WA  9803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852-7708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AGE COUNT, TEACHER, YRWAY, YRWAYx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JS LAB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104 N. Orange Blossom Trail, #200, Orlando, FL  328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7-291-3960 Voice support, 407-292-470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7-295-170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YO series (AP,AR,BO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ommy's To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6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261, Denver, CO 8021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433-2648 Custom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mmy's Toys: The Original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mmy's Toys: The Next Generation;  Tommy'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he only toy company on Earth run by ali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outer space!   Over 150 differen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ys and games for IBM PCs and compatib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op 40 + Software, Peter Dill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520, Storrs, CT 60268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3-742-683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orbert Data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9218  Chesapeake, VA 233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4-488-5506 Voice support, 804-488-550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hurch Membership Tracking Sys, Home Help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 Home Sho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ansend Services lt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rew Amess (Author/Vendor/Publisher/distribu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2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moorview business park, leeds road, thackley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adford, west yorkshire. bd10 8jh.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0274) 622228 Voice/order lines, (0274) 620774 Fax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0374) 150582 Mobile;  CompuServe: 100141,15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uk publisher - envision dtp;  uk publisher - neopa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k publisher - quikmenu i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uthor of 3 games eng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er of quantum's parallax games and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50 full colour pages of adverts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s to every month to promote share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users and readers of uk computer m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endtech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3687, Wayne, NJ 07474-3687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1-694-8622 Voice support, 201-694-8622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1-694-254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trlcLib, PC-FasType/CGA, PC-FasType/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iam Letendre C.D.P.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Contact:  14 Ella Lane, Suite A, P.O. Box 3687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ne, NJ  07474-3687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1-694-8622 Office Telephon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1-694-2543 24hr FAX Line;  CompuServe: 76210,7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-FasType/VGA - MS-DOS Typing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FasType/CGA+EGA;  PC-FasType/MO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trlCLib - Interruput Management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rocomputer Consulting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rendtech has been consulting since 19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lling shareware since 1985. Our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duct - PC-FasType is the only full-featu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-DOS typing tutorial available as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omeday, it will ALL be Shareware!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, A.S.P. since 1987; full member, I.E.E.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STAR since 4/27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imark Engineering, Marshall Dudle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06 Monitor Ln. Knoxville, TN 3792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5-966-366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init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550 Frost Drive Nokesville, VA  221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03-791-2576 Voice support, 703-791-2576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791-425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ecoder!, Filer!, Index!, Swap!, Tag!, T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rius, Inc. Paris Karahalio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49, N. Andover, MA  01845-024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08-794-9777 Main-Voice, 508-688-6312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8-794-0762 BBS, 800-GO-TRIUS Ord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727,616, GEnie: Par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S-EASY-AS;  DRAFT Choice;  ALITE;  ProtoCAD;  PIV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RIUS has been in business for 7 years.  AS-EAS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s published in English, German, Frenc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nish, Portuguese and Chinese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D of Shareware Industry Awards, Member of AS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itors CIS-SHARE, UKSHARE, G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urboSystemsC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65368, Marietta, GA  300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516-8575 Voice support, 800-257-7221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516-104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ook Librarian, Household Regist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ndMasterDb, Video Librar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TVSWare [Thomas V. Sollas II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28 Borden Ave., Apt. 1, Point Pleasant, NJ  0874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8-295-554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ederal Express Label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Unicorn Software Limited, Charles P. Schell IV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11, Wabash, Indiana 46992-09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19-563-HOME TECH Support 6-9 PM, 219-563-4663 FAX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0-242-4775 ORDERS ONLY! 317-784-2147 BBS 9600b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0272,3317, FIDO 1:231/2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oundZ - The ULTIMATE Audio Librari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Master - *Mastering Your CD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MNIDay - Daily Diary/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deoMaster - *Mastering Your Video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setteMaster - *Mastering Your Cass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ince 1985 producing the FineZt in shareware. W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users on 5 continents, and have bee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ived glowing reviews in over 70 mags worldw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18 non-crippled pgms in current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P Board of Directors member, ASP Author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ucational Software CoOp Member, Speak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er Shareware Seminar, part. RIME, FIDO, CI$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t Chairman of ASP BBs membership Commit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Uniqu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26613, Ft. Worth, TX  76126-06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249-428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nvert To Structured BASIC, Mille Card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Bfmt, Total Control, Your Numerolog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alue-Ware Software, Terrell Taylor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ly 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30 West End Avenue, Knoxville, TN 379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-800-441-7604 Orders, Tech As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5) 675-0657 Fax Orders, (615) 675-7958 Home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762, 33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Rack vending;  Catalog sales;  Technical suppo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 Visa, MC, Money orders, and CO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 division of Book-Mart of Florida, Valu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e primarily sells shareware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okstore chains of its parent compan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hareware concept is clearly stated in 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s and through personal contact with 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ers. We are members of ASP and particip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ompuserv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AR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490 Calle Fidelidad, Thousand Oaks, CA  91360-68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23-7546 Voice support, 800-2424-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AR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able Software Alternatives, Casey Butl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RR 10, Box 360, Carbondale, IL  629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8) 549-5227 Anytime;  CompuServe: 72043,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orld Empire II For Windows;  World Emp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vy Water Jo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'Chip' Silic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esh.  When I was young I wanted to grow u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I'm old and I *still* want to grow up.  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, rich life cannot do justice to 3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talk a lot on CompuServe and give away 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.  Member of STAR since 2/22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as &amp; Associates, John Vias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2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234, Gainesville, FL 32605-823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00-332-8234 Orders only, please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04-332-8234 Int'l &amp; tech support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04-335-7289 Support BBS 14.4Kb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260,16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nooper (system information utilit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Shareware author since 199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of ASP.  Frequent visitor of ASPFORU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MHW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ggo Jense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20 Coast Village Road, Santa Barbara, CA 93108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05-565-3388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15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Virtual Mag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 Box 615, Fort Monmouth, NJ  077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oyBox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.S. Ataras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125 Balclutha Dr. #K108, Foster City, CA  9440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8-648-3662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ower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lter J. Kennam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027 Dunstans L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NA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rd Mundy Software, Ward Mundy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169, Atlanta, GA 3030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4-237-9420 Voice support, 404-237-9420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04-237-1167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adge-O-Magic, dLITE, WAMPUM, Zephy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2/2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sco Technic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211 Grand Junction Drive, Katy, TX 774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713-392-1359 Voice support, 713-392-135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3-392-135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LLY, CAD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vecrest Software, Jim Brow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5306 Echols Ct. Bowie, MD 20716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249-0591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10/1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ayzata Technology Inc. Mark Engelhardt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07, Grand Rapids, MN 55744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8-326-0597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3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es Gray Graphics, Wes Gray (Art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September 12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9605 Markworth Rd. Blaine, WA  982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06) 354-4959;  CompuServe: 71052,34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Art for game software development; 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estWorld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mas P Anderson (Author/Vendor/Publis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3755 Avocado Blvd, Suite 304, La Mesa, CA  91941-73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9) 441-8731 Voice, (800) 995-1605 Orders/Voice Mai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9) 685-7291 Orders/Voice Mail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619) 558-7850 FAX / Use Cover;  CompuServe: 70574,450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GEnie: WESTWORLD, Prodigy: JSPB88A, AOL: WESTWORLD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phi: WESTWORLD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peculator(tm) - Game Of Land Acqui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ngeons Of Drakklor - Action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uthor Registration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er Friendly Computer Boo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age Scanning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The owner Tom Anderson, has worked with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for 10 yrs. The company's 1s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me was released Nov '92. We work joi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utside prgmrs to publish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etZoft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788 Martin Ct West, Severn, MD  21144-22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969-9385 Voice support, 301-969-938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ALendar preview for SideKick;  Resident Task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HEEL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507 Washington Gdns, Washington, NJ  07882-92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DasBOOT!, EGAWHEEL, VGAWHEEL, WINWHE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hite Harvest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7153, Raleigh, NC  27624-715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9-870-0775 Voice support, 919-870-077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eed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hitney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999, Walnut Creek, CA  945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isual Com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lliam A. Jackso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529 Matilija Avenue, Van Nuys, CA 914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VIDEO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lson WindowWare Inc, Ed Brown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0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01 California Ave. SW #212W, Seattle, WA 98116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roduct listing not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STAR since 10/16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lson Window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01 California Ave SW #2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06-937-9335 Voice support, 800-762-838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06-935-712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ommand Post, WinBatch, WinCheck, Win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ndhamWoods Publi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 O. Box 314, Windham, NH  03087  U. S. 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3.893.2667 Voice support, 800.487.266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ake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NTERRA Softwar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106, 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03-470-6323 Voice support, 303-470-6323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3-470-6323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table - Technical 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SCO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8, 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5-423-8189 Voice support, 715-423-818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CROSSWORD POWER, GRADE BOOK P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VEY POWER, WORDSEARCH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s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148130  Chicago, IL  606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EST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izard Technology, Greg Thomas Jr. (Vend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June 14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58 Eighth Avenue, San Francisco, CA 94118-320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15-668-5542 Voice/Fax;  CompuServe: 72133,4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usiness Pack;  Personal Productivity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ade Adventure;  Encry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Author of book "Ultimate PC Buyer's Guid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ber ASP. Shareware membership reviewer for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olf Software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369 Caminito Flecha, San Diego, CA 92111 U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9-292-7706 Voice support, 619-292-7706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owse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ords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710 Apple Way, Dunkirk, MD  20754-97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01-855-6427 Voice support, 301-855-6427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Swim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O Box 4819, Walnut Creek, CA  945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0-930-0369 Voice support, 510-930-0369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BridgePal, Names &amp; Dates, PC-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SS Division of D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4 Reeves Road, Bedford, MA  017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7-275-1183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ss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Wyn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One Parker Place, Suite 308, Janesville, WI  5354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608-755-1628 Voice support, 800-475-162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8-754-5290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Flags, WyndDOS, Wyndfields, Wynd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XD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014 Shipman Lane, McLean, VA 221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3-821-3215 Voice support, 703-821-3215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4EDIT, 4ZIP/4UNZIP, X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X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1674 Broadway, New York, NY  100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2-262-4982 Voice support, 212-262-4982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Win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Y.C.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973, Bedford, TX  7609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7-540-0269 Voice support, 817-540-0269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7-540-0269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MSGCOMP - The message compiler, SU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Yardbir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P.O. Box 4646, West Hills, CA  913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8-704-6402 Voice support, 800-242-4PSL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Yves Chari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64 Rue de Charenton, 75012 Paris, FR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1-4340-3743 Voice support, 331-4340-3743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PCM100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ZiffNet, Scott Arpajian (Medi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October 25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 First Street, Cambridge, MA 0214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7) 252-5096, FAX: (617) 252-51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: 72241,1517, Prodigy: VMDH31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ZiffNet Monthly Shareware Review (ZSha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Editor of Z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Share highlights and reviews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available on ZiffNet each month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teractive and hypertext forma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for:  ZPay Payroll Systems, Inc. Paul Mayer (Auth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updated:  May 28, 19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Contact:  2526 69th Avenue South, St. Petersburg, FL 33712-56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813-866-8233 Voice support, 800-468-4188 Ord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3-866-8034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/Services:  GRAB Plus(r), ZPAY 3, ZK-Shel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Shell for Windows, dbDIAL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graphical Info:  Member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4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CROSS-REFERENCE (SORTED BY LAST NAME)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We do not have contact names for all companies at thi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expect to have more names available in later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ott, George . . . . . . . . . . Pro Dev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s, Richard W.  . . . . . . . . Richard W. Ad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nsbury, RD . . . . . . . . . . . TechnoJock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n, Rick  . . . . . . . . . . . Rick A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ton, Gary &amp; Lori  . . . . . . . Alston Software La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s, Tim  . . . . . . . . . . . . Prograssive Re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ss, Andrew  . . . . . . . . . . Transend Services lt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son, Thomas P . . . . . . . . WestWorld Compute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histle, Christopher . . . . . . Anthistle Systems &amp; Programming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pajian, Scott  . . . . . . . . . Ziff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entine, Robert . . . . . . . . Robert Barrentine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ry, Doug  . . . . . . . . . . . Frostbyt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bie, Eric . . . . . . . . . . . Eric Begb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guido, Carlos . . . . . . . . . Carlos Bergui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nard, Robert M. . . . . . . . . Robert M. Bern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ndo, Brad . . . . . . . . . . . Futur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shop, David M. . . . . . . . . . 4A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jorklund, F. Roland . . . . . . . F. Roland Bjorkl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zczak, Mike  . . . . . . . . . Mike Blaszcz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om, Linda . . . . . . . . . . . Linda Blo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dford, Clint  . . . . . . . . . Attention to Details Ry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nchflower, Fredrick . . . . . . Branchflower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Ed  . . . . . . . . . . . . Wilson WindowWare 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n, Jim . . . . . . . . . . . . Wavecrest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yant, Richard  . . . . . . . . . Open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ns, Bob . . . . . . . . . . . . Gold Medalli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ton, Michael  . . . . . . . . . Rimrock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ler, Casey  . . . . . . . . . . Viable Software Alternat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, Jim  . . . . . . . . . . . Button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rne, Joseph J. . . . . . . . . . Business Enhancement Partnership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pbell, George . . . . . . . . . Os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pbell, Timothy  . . . . . . . . Pinnacl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on, Mark  . . . . . . . . . . . ICA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, Richard E. . . . . . . . . . Car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ara, Rick  . . . . . . . . . . Ez-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ghran, Mike S.  . . . . . . . . Cedar Islan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ayir, Sirman A. . . . . . . . . AstroRe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mberlain, Joy-Lynd  . . . . . . JLC Computer Graphics &amp; Tr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ier, Yves  . . . . . . . . . . Yves Cha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IER, Yves R. . . . . . . . . . C.C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pentier, Peter . . . . . . . . Peter Charpent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istian, Mark  . . . . . . . . . Mark Christ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rk, Kevin . . . . . . . . . . . BC Enterprises Softwar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mpner, Jon  . . . . . . . . . . Jon Clemp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hen, Sara  . . . . . . . . . . . Mom 'n' Pop'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cci, Michael . . . . . . . . . Software Store Product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per, Max  . . . . . . . . . . . Max Coop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x, James N.  . . . . . . . . . . James N. C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ley, Tom . . . . . . . . . . . Soft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wther, Karen  . . . . . . . . . Redwoo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lberson, Charles H.  . . . . . . Charles H. Culb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nningham, Dennis . . . . . . . . Dennis Cunningh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omo, Annette . . . . . . . . . . Annette Cuo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s, Lane  . . . . . . . . . . . Lane Da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n, Lenard . . . . . . . . . . . Lenard D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es, Bill  . . . . . . . . . . . Aliv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Koj, Elvis . . . . . . . . . . . Elvis DeKo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ht, David L.  . . . . . . . . . David L. D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llon, Peter  . . . . . . . . . . Top 40 +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e, Stuart R.  . . . . . . . . . Samkhya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, Michael . . . . . . . . . . Michael Don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, Don L.  . . . . . . . . . . . Don L. Do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dley, Marshall . . . . . . . . . Trimark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t, Doug . . . . . . . . . . . . Command Lin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ger, Kuno  . . . . . . . . . . . Kuno E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ring, Gary  . . . . . . . . . . Elfring Soft Font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ott, Alan  . . . . . . . . . . Texa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elhardt, Mark . . . . . . . . . Wayzata Technology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lestad, Steve . . . . . . . . . Steve Englest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ick, Barry . . . . . . . . . . . Barry Er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en, Stuart  . . . . . . . . . . Stuart Es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hller, Bjorn . . . . . . . . . . Bjorn Fah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cloth, Phillip . . . . . . . . Phillip Faircl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ntem, David  . . . . . . . . . . Genebit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guson, Graham . . . . . . . . . Graham Fergu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tter, Barry  . . . . . . . . . . Micro Computer 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scher, Kevin . . . . . . . . . . Kevin Fisc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es, Jay  . . . . . . . . . . . BBS Ameri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e, Gary S. . . . . . . . . . . . GSG Softwar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rard, William L.  . . . . . . . Digital Daz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azer, Tom  . . . . . . . . . . . LT-1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stein, Phil  . . . . . . . . . Phil Goldst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ale, JN  . . . . . . . . . . . JN Good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pal, Venu  . . . . . . . . . . . Off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y, Wes  . . . . . . . . . . . . Wes Gray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, Jim . . . . . . . . . . . . Shareware Testing Labora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gg, Harold  . . . . . . . . . . Austin P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ber, Diana  . . . . . . . . . . Ted Grub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thery IV, Thomas . . . . . . . . FLIX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el, David . . . . . . . . . . . Box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milton, Roger D  . . . . . . . . Roger D Hamil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cock, John L. . . . . . . . . . John L. Hanc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ey, Mark  . . . . . . . . . . . Klass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tley, Benjamin W. . . . . . . . Benjamin W. Hartl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vey, D.J. . . . . . . . . . . . D J Harve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eltine, Richard S.  . . . . . . Riversid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s, Jim  . . . . . . . . . . . . MicroFox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rera, Joe . . . . . . . . . . . Joe Herr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yl, Jay  . . . . . . . . . . . . Robo Soft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er, Richard  . . . . . . . . . The RoadHous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d, Jim  . . . . . . . . . . . . Seattle Scientific/Welding Pho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per, Van  . . . . . . . . . . . Hooper International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yles, Bud  . . . . . . . . . . . South Point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dgik, Steve  . . . . . . . . . . HomeCraf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rcio, John . . . . . . . . . . John Intorc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waschkin, Roman . . . . . . . . . Roman Iwasch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kson, William A.  . . . . . . . William A. Jack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cobson, David E. . . . . . . . . David E. Jacob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eger, Thomas . . . . . . . . . . Cza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nsen, Viggo  . . . . . . . . . . Viggo Jen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on, Taewoong . . . . . . . . . . Taewoong Je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ibben, Scott  . . . . . . . . . . Scott Jib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on, Thomas C. . . . . . . . . Thomas C. 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ber, Dennis . . . . . . . . . . Creative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ahalios, Paris  . . . . . . . . Triu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ser, Everett . . . . . . . . . . Everett Kas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tz, Phil . . . . . . . . . . . . PK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lly, John  . . . . . . . . . . . Kelstar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namer, Walter J.  . . . . . . . Walter J. Kenna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ein, Lambert . . . . . . . . . . Barn Ow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vach, Dr. Warren L.  . . . . . . Dr. Warren L. Kov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vach, Warren L.  . . . . . . . . Kovach Computing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aft, Herbert . . . . . . . . . . BBS Legal Guid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amer, Charles B. . . . . . . . . Law Office of Charles B. Kra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dbetter, Keith . . . . . . . . . Keith Ledb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mons, Don  . . . . . . . . . . . Don Lem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endre C.D.P., William . . . . . Trendtech Corporation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eski|, Paul . . . . . . . . . . ServantWare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oyd, Robert L. . . . . . . . . . Robert L. Llo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Lean, Dorinda . . . . . . . . . Dorinda Ma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lean, Pete  . . . . . . . . . . Pete Ma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Lean, Randy . . . . . . . . . . Randy Mac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den, Steve  . . . . . . . . . . Madden Software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, Bill . . . . . . . . . . . . Desert Frog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t, Rodney  . . . . . . . . . RB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, Stanley . . . . . . . . . . . Stanle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er, Paul  . . . . . . . . . . . ZPay Payroll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lin, Jerry  . . . . . . . . . . Jerry Medl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lamed, Jamie . . . . . . . . . . Medialand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itt, Colin . . . . . . . . . . Oakley Data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yer, Steve . . . . . . . . . . . SJ Meyer &amp; C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zaros, Mike  . . . . . . . . . . Check Box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randa, Louis M.  . . . . . . . . Louis M. Miran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es, Andy  . . . . . . . . . . . 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ench, T. G.  . . . . . . . . . . T. G. Mue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ndy, Ward  . . . . . . . . . . . Ward Mund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noz-Colman, Paul . . . . . . . . FunStuff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rphy, Joe  . . . . . . . . . . . Joe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sar, Nassib . . . . . . . . . . Nassib Nass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er, Feico . . . . . . . . . . . Feico Nate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inski, Nicolas  . . . . . . . . Nicolas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sen, Jerry . . . . . . . . . . . J.W. Ol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man, Phillip . . . . . . . . . . Omni Computer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, Bob . . . . . . . . . . Software Co-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kkeft, Hank  . . . . . . . . . Sunse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s, Jimmy . . . . . . . . . . . Jimmy Par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rick, Doug  . . . . . . . . . . Compute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riquin, Jim . . . . . . . . . . Patri-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son, Stephan . . . . . . . . Logistral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kins, Jim . . . . . . . . . . . Jim Perk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ry, R. Scott  . . . . . . . . . Computerized Horiz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sek, Raymond A.J.  . . . . . . . Raymond A.J. Pes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lippot, Patrick . . . . . . . . Main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er, Mary Jo  . . . . . . . . . Redwood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ident, Stu Tanquist, . . . . . Data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tchett, David H.  . . . . . . . David H. Pritch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ey, H. Rudy  . . . . . . . . . Rams' Island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, Summers  . . . . . . . . . RKS Software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ichaud, Eric G. . . . . . . . . Rhode Island Soft System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ichaux, Joey  . . . . . . . . . Robichaux &amp; Associ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ss, John . . . . . . . . . . . . John 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benking, Neil J. . . . . . . . . Neil J. Ruben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daway, Michael J.  . . . . . . . Michael J. Sad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visberg, Hans . . . . . . . . . Hans Salvisber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ll IV, Charles P.  . . . . . . 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not, Bob . . . . . . . . . . . Compass / New Eng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enbeck, Roy  . . . . . . . . . PC Information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reck, Lee . . . . . . . . . . . Schreck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, Bill . . . . . . . . . . . . Pik A Program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te, Christian . . . . . . . . . C.Sitte Softwaretechni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urka, John C.  . . . . . . . . . Just-In-Time Computing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, John  . . . . . . . . . . . PSW/Power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ler, Barry  . . . . . . . . . . Bardon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 D.D.S., Peter T. . . . . . . Peter T. Smith D.D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ell, David B.  . . . . . . . . . The American Sharewar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yder, David  . . . . . . . . . . MVP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ats, Charles P. . . . . . . . . Charles P. Sta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sinski, Daniel P. . . . . . . . DSE Software Publ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ed, John  . . . . . . . . . . . John St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enburgh, Chuck  . . . . . . . . Tay-Je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rn, Jerry . . . . . . . . . . . Science Trans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ns, Russell . . . . . . . . . Russell Stev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wart, Alan  . . . . . . . . . . Automation Consultants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wart, Charles W.  . . . . . . . Charles W. Stew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kes, Kevin  . . . . . . . . . . Pie in the Sky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ghalis, Chris G. . . . . . . . Axio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, Mark . . . . . . . . . . . Mark St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zella, Arthur . . . . . . . . . Arthur Tanzel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ylor, Terrell  . . . . . . . . . Value-War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as Jr., Greg . . . . . . . . . Wizard 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mas, Daniel . . . . . . . . . . Daniel Thom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rnton, Chris  . . . . . . . . . Thornton Software Sol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rnton, Kim  . . . . . . . . . . Micro Metho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gges, Mark . . . . . . . . . . . Mark Tig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petts, Glen . . . . . . . . . . OSCS Software Development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nsley, Steve  . . . . . . . . . Shareware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n Dyk, Michael . . . . . . . . . All-American Kidware C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aner, Dan  . . . . . . . . . . .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s, John . . . . . . . . . . . . Vias &amp; Associ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ner, Adam . . . . . . . . . . . Cyberia 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kman, Victor R. . . . . . . . . HAL 9000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shaw, Judah . . . . . . . . . . The Software H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ver, Larry  . . . . . . . . . . Larry We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bber, David RR . . . . . . . . . Gnosis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ber, Bruce &amp; Andy  . . . . . . . Enco Mark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issman, Martin . . . . . . . . . Professon Weissman'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h, Mark J. . . . . . . . . . . Mark J. Wel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, Rosemary K.  . . . . . . . . R.K. West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s Sr., Major  . . . . . . . PC Disk Systems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s, B. Lee . . . . . . . . . Snaf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s, Richard A. . . . . . . . Richard A. Willi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mot, Rod . . . . . . . . . . . Hyperto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ell, Brentson  . . . . . . . . Brentson Worr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st, Michael . . . . . . . . . . E &amp; 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anto, Ben . . . . . . . . . . . . AGI Software &amp; Computer F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LISTING SUBMISSION FORM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SHARE THE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share the application form with others is to pas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"Who's Who in Shareware" package as an archive -- give 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WIS.ZIP if possible.  However, if you don't have enough time (o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) for that, you may post our application form on a BBS as a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it to somebody via electronic mail.  We have carefully edi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so that all necessary information is contained in less than 100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 the original package, the form is also contained in the file WWIS.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of the application form is presented below. When you send somebod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via email, you should leave at least one leading space;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systems this will prevent the form from being forma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WHO'S WHO IN SHAREWARE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nacle Software,  CP-386, Mount Royal, Quebec, Canada,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O'S WHO IN SHAREWARE"  IS A FREE REFERENCE SOURCE WHICH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AND COMPANIES CURRENTLY WORKING IN THE SHAREWARE INDU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:  The WWIS service is designed to be *FREE* in most ca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sting ..... FREE     Yearly update to listing .....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 and  updates  must be sent  electronically,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m below.  Send completed form to CompuServe 70154,157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net 70154.1577@compuserve.com) or regular mail (disket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acknowledge email submissions sent to us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:  WWIS  is distributed as  WWIS.ZIP  on 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 UKSHARE or GO ASPFORUM), and our free BBS at (514) 345-865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body  may give away  unaltered copies  of WWIS or this surv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 and may charge the recipient up to  $9 U.S.  to c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shipping and duplication for each copy thu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UT FORM:  Questions?  Refer to the GUIDE TO DATA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in mixed case (i.e. do not write ALL IN UPPERCASE)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or type over the | vertical bar. DO NOT DELETE 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FIRST LINE OF FORM 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[ ] New Listing   [ ] Update   [ ] Early Update   [ ] Extr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Date       93/__/__ (Year/Month/Day; for example: 93/12/25)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Company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Name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 [ ] Author   [ ] Vendor   [ ] Other:  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 Address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Phone #1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2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3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#4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CompuServe ____________________  GEnie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    ____________________  AOL  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Top Five   1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s   2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   3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   4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General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 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Promotion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 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FINAL LINE OF FORM 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TO DATA ENTRY:  DO NOT ALTER THE FORMAT OF THE FOR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ting  your form,  you need to send  only the lin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including) the  FIRST LINE and FINAL LINE  separat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Place an "X" in the appropriate boxes. If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you have  submitted a listing,  mark  New Listing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CHANGING a listing,  check off Update if it i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a year old,  or Early Update if it is LESS than a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 ($5 fee for Early Update).   If the mailing addr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cited in  another listing, also place an "X" be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(there is a $5 fee for each extra list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Enter the name of your company,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Enter  your name  here or  (for a company) 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contact at your comp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)  Enter up to four phone numbers, with descriptions, such a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line, Fax, BBS (9600 bps), Order line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)  Enter your online addresses.   Use  "Other" 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ID for other services, such as Internet, Fido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)  Describe your top five  services or products.  If a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r computers other than PC compatibles, please say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) Write up to  four  lines  about the person or company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.  You can mention such things as: number of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hareware, important lessons learned,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) If you have provided any  special service  to  promo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ndustry,  describe  your  contribution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your affiliations (e.g. ASP, STAR).   Also, lis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conferences you participate in more than once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 (e.g. CompuServe ASP or UKSHARE, GEnie HOSB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a payment is required, you can use your Visa or Mas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by dialing 800-995-1605 or 619-685-7291. (Thes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yment only.  For other matters, call Tim at 514-345-957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ass this form around so that others may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nsure that this project benefits the shareware indust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ch as possible, we would like to ask you to upload the directory (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e application form) to your favour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you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PS FOR FILLING OUT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 itself provides the basic information you need to get a lis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here are some tips that will help your listing look its b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:  Used mixed case in your entry.  An entry all in uppercas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ook attractive.  You can leave in the underscores but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at NO line goes past the | vertical bar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everything is precisely where it was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.  It is possible for us to offer this service fo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we process the forms with a program.  So we may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ject a form that doesn't follow the format exactly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-check your spelling; our program can not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NAME  Give just your name -- no titles.  Also, if you have a multipl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last name (e.g. Frans van der Waal), you can make th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er for us by placing a slash character before the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:  Frans/van der Waal).  Only ONE name per form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list more than one person, you must obtain an "Extra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(see the explanation of part (1) of the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TOP5  When listing programs, there is no need to cite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ENDING US THE FORM VIA COMPUSERVE, PLEASE DO NOT USE AN ATTA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; that method costs both of us money.  A better way is to pas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form into the email line editor (using a paced ASCII uploa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ven easier way is to use a CompuServe reader program, such as CI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zCIS or TAP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 OF A CORRECTLY FILLED-OUT FOR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FIRST LINE OF FORM 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1)  [X] New Listing   [ ] Update   [ ] Early Update   [ ] Extra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Date       93/01/02 (Year/Month/Day; for example: 93/12/25)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ompany    Bernie's Emporium of Digital Delights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Name       Bernie/Schwartz Jr.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[X] Author   [ ] Vendor   [ ] Other:  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 Address    1024 Disque Drive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git, AL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S.A. 35040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)  Phone #1   205-555-1234________  Notes Voice support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2   205-555-4321________  Notes 25-line BBS 9600 bps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3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4   ____________________  Notes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)  CompuServe 70154,1577__________  GEnie B.SCHWARTZ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igy    ____________________  AOL   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    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9)  Top Five   1. Schpreadsheet Plus   Spreadsheet program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   2. SchwordProcessor     Word processing 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      3. SchcommPro Plus      Modem program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  4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0) General    I've been in shareware since 1991, and have 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        written hundreds of little utilities.  Now I am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all kinds of little applications.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1) Promotion  Member of the Majestic International Association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      of Shareware Marketers and Authors (MIASMA), and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I visit the GEnie shareware area in the HOSB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ndtable every third month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 FINAL LINE OF FORM 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TOOLS FOR THE SHAREWARE INDUSTRY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duct or service that shareware people would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useful, please send us a description for possible inc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(Format:  Product/Service 15 characters, Company 20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40 characters)  Please mention only those produc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uthors and vendors would use on a regular basis for sharew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ented activities.  This list specifically excludes vendor, rack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 distribution channels (which are well reported by Jim Hood's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ing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/SERVICE COMPANY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--------------------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r Editor    Boxer Software       Text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alogOnADisk  Emmasoft Software    On disk catalog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             Pinnacle Software    "Type A:GO to begin installa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       Pinnacle Software    Good BBS for shareware tech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            Pinnacle Software    High quality freeware file vi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Phone      Pinnacle Software    Save money on long distan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bmitted a product for possible inclusion in this list but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it listed, please understand that we are trying to keep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ly oriented towards the daily needs of shareware authors and vendor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not a comment on your 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ORDER FORM                             INTRODUCTORY MATE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rder form is a text file named ORDER.FRM. You can print it, then fill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y hand.  Or you can load it into a text editor program (such as DOS EDIT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ype your answers before you print it out (using DOS PRIN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 PAYMENT TERMS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ING:               All prices are in U.S. dollars (Canadians may rem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adian dollars, at par).  Cheques must be drawn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 or Canadian bank. Some international money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ually via the post office) are also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 PAYMENT:          Mailing cash is not recommended. However, since w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currencies from most countries  with a popu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 of twenty million or more, this might be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nient payment method for you if you live 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th America. Wrap cash payments in dark paper. We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accept responsibility for cash lost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RDERS:       We accept PO's from Fortune 1000 companies; gover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ices  (state, provincial and national);  na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ed media;  plus officially certified serv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itable and educational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 OF INTEREST TO AUTHORS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ORDER FORM:        Several authors have  asked  us if they can borr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of our  order form  and easy-mailer (envelop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r answer is: go right ahead!  Use it in good heal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ORDER FORM                                      PAGE  1 of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burghu:ns/vanl2    9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 oducth          5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nnnnn3 ribed.  You can mention such thi(     2  5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P(AGE  wBogr    ).</w:t>
      </w:r>
    </w:p>
    <w:p>
      <w:pPr>
        <w:pStyle w:val="PreformattedText"/>
        <w:bidi w:val="0"/>
        <w:jc w:val="left"/>
        <w:rPr/>
      </w:pPr>
      <w:r>
        <w:rPr/>
        <w:t xml:space="preserve">    2              t  5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nnacle5ec  Used ec   ).</w:t>
      </w:r>
    </w:p>
    <w:p>
      <w:pPr>
        <w:pStyle w:val="PreformattedText"/>
        <w:bidi w:val="0"/>
        <w:jc w:val="left"/>
        <w:rPr/>
      </w:pPr>
      <w:r>
        <w:rPr/>
        <w:t xml:space="preserve">   itutions    2  t  5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     ee      THORS -------- </w:t>
      </w:r>
    </w:p>
    <w:p>
      <w:pPr>
        <w:pStyle w:val="PreformattedText"/>
        <w:bidi w:val="0"/>
        <w:jc w:val="left"/>
        <w:rPr/>
      </w:pPr>
      <w:r>
        <w:rPr/>
        <w:t xml:space="preserve">   it   aT     2  t  5R                   t     d600 S ---cations._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EMarketing S42              t    t          _______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#4   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