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ogram B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Copyright 1986  M.R. Mor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ovember 4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KILL  is a utility program for the IBM-PC and compatib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s trailing blanks from an ASCII text file.  Many  pop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 programs  such as PCTALK-III and PROCOMM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that allows the user to dump the screen contents to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ile.  However,  in doing so,  the full 80 column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are saved to the disk file, including any trailing blan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eads to unnecessarily large screen dump files and  was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ecious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KILL  will read any ASCII file and delete trailing blan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line.  BKILL first prompts the user for the  name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  file  from  which trailing blanks are to be dele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creates  a  temporary  file  which  is  arbitrarily 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#@TEMP$.TMP as an intermediate storage file.  If by cha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ready   have   a  file  named  &amp;#@TEMP$.TMP  in  the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,  BKILL will ask if you wish to overwrite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your own uniquely named tempo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 BKILL  reads the original input file and strips tr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lanks from each line in the file and writes the  new  lin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 temporary  file.  One  limitation  is  that  line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file cannot be more than 254 characters long.  If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 in  the  original file contains more than 254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KILL will notify the user and exit to DOS.  The origina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not be changed if this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deleting trailing blanks from all lines in the fi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number of blanks that were removed from the file will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orted  by  BKILL.  In some cases this may result in re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ize of your files by 50% 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's how it works.  At the DOS prompt,  enter BKILL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 will prompt you for the name of the input file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input file,  it will prompt you again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file that exists,  or until you enter a return with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,  in which case BKILL will exit to DOS.  Alternatively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S prompt you can enter "BKILL filename", 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search and kill trailing blanks in file "filenam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KILL Version 2.1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plete BKILL package consists of two files, BKILL.COM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KILL.DOC.  BKILL  is not a public domain software package. 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being distributed as  user-supported  software  which  mea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f you use it and find it of value,  then you are requir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send a contribution to the author to pay for  the  softwar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wise, you are stea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find that BKILL is useful,  you are encouraged to send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ibution of $3.00 to the author.  A convenient  order  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provided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 are free to copy BKILL and distribute it provided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llowing terms are m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1) No fee is charged by you for copying, distribution, or us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2) Both files BKILL.COM and BKILL.DOC are distributed together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) Neither BKILL.COM nor BKILL.DOC is modified in any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ubs and user groups may charge a nominal fee for expense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ndling while distributing BKI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supported  software  is  a  lot like Public Television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adio.  Its support comes mainly from the grass roots level 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uter  users  and it is dependent on voluntary contribu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ose users who find it  useful.  Its  continued  surviv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ends  heavily  on the honor system,  that is,  if you use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n you should feel a moral obligation to pay the small fe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gister your copy and show the author that you appreciate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ype  of  low  cost,  high  quality software,  and that you e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rage him to develop more of the same kinds of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ember,  without your eternal  vigilance  and  patroniz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-supported  software  will die and you will be at the merc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the large software companies with their high cost  product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,  as  the old saying goes,  "You can pay me now,  or you c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dig deep into your hard  earned  savings  and  pay  TH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ter".  The logical choice is cl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KILL Version 2.1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SOFTWARE IS DISTRIBUTED "AS IS" WITHOUT WARRANTIES  AS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ANCE  OR  MERCHANTABILITY.  THE  PROGRAM  IS DISTRIBU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OUT ANY EXPRESS OR IMPLIED WARRANTIES  WHATSOEVER.  BECA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 THE  DIVERSITY  OF CONDITIONS AND HARDWARE UNDER WHICH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MAY BE USED,  NO WARRANTY OF FITNESS FOR  A  PARTICUL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 IS  OFFERED.  THE  USER IS ADVISED TO TEST THE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ROUGHLY BEFORE RELYING ON  IT.  THE  USER  MUST  ASSUME 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IRE  RISK  OF  USING  THE  PROGRAM.  THE AUTHOR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DAMAGE TO DATA  OR  PROPERTY  WHICH  MAY  BE  CA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LY OR INDIRECTLY BY USE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-  -  -  -  -  -  -  -  -  -  -  -  -  -  -  -  -  -  -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 R D E R    F O R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rogram BKILL -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| Yes, I wish to become a legal, registered user of BKILL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closed is my $3.00 contribution to the auth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_| No, I am not registering, but notify me of futur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release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              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thod of payment:  |_| cash       |_| check or mon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ress: 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 ___________________________ ST: ______ Zip: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 to:                 M.R. Mor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.O. Box 761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alls Church, VA   220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EEDBACK:    Program BKILL - Version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would you rate the program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cellent     good     fair     p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w would you rate the documentation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excellent     good     fair     p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feel free to make suggestions, comments, or 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estions in the space below or on a separate she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