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Craig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mac.exe program displays MacPaint (readmac) pictures on the AT&amp;T PC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&amp;T PC6300 Plus using the high-resolution (640x400) display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ictures to be viewed with the correct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ttmac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Moves to top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Moves up two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Moves up 200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 Moves down two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n   Moves down 200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Moves to bottom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or ESC  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attmac.exe can also be obtained by typing "attma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