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X. "Butch" Mahon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Less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onville, La. 7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 473-9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this typeface is $15 as is, check or money order(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$20 and a disk and a list of the sizes of the bitmap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ave and I will try to oblige (within reason...like,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27 point,etc...).  Also, I can include (and probably will any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spaces to help you set your own type.  I like very close 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like to spread out your type, then this will b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ont itself.  This capability will be for those people wh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ancy new software that will do manual kerning, etc. (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nly to registered owners). [proposed spacing - units based on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oint size - 1,1/2,1/4,1/8,1/16,1/32,1/64 and maybe sma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ont L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 had become very discouraged by distributing my work o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.  A couple of bad experiences made it difficult for me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cently I have received some recognition (Thank you Richard 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), and it has made me rethink m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 is bad in Louisiana and I am not doing well.  You may hav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ed the address change.  I cannot afford the time on CompuServ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.  Also, my troubles are your gain for neither can I affor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ind of marketing for my work other than ShareWare (they woul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wice as much or more).  And just having me "sit on these 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n intended) is not doing any good for myself or any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uploads to CompuServe were rather primitive attempts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find that I am capable of good - excellent qualit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to the "higher priced spre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you know what to do with this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Font/DA Mover 3.2 or higher, don't let Font/DA Mo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d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if you don't know how to work these, call!!! (not col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if you can't call, write (like I said, I can't afford 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size bitmap with this typeface (I'm trying to keep m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your download charges to a minimum).  And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not very clean (some of them are however, and even print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on ImageWriter - besides, LaserWriter doesn't care what the bitmap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- you can use geneva first, then switch to this face before prin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, automatically download to any PostScript Device i.e.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, Linotronic, or any of the new PostScript printers that ar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eTalk.  (Versions of this typeface can be prepared for manual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s a text only file for non-Macintosh computers if the ne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ppen to investigate any of the other typefaces I'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discover that this is a form letter tacked on to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You can skip reading the others, however, the ShareWare fe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PA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you are curious as to what happened to Calligraphic, I had to sh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doesn't work with the newer LaserWriter software.  The new Font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r software was supposed to fix the problems.  The recompiled Calli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the new LW software but the decorative letters don't pri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y (they turn out with black letters on the background, and they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to be white - I haven't been able to fix it - maybe with the nex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of Fontographer).  Furthermore, it would only work if ZapfChance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hich leaves out regular L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