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ncis X. "Butch" Mahon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Less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onville, La. 7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473-9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this typeface is $15 as is, check or money order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$20 and a disk and a list of the sizes of the bitmap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ave and I will try to oblige (within reason...like,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7 point,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ont L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I had become much discouraged by distributing m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A couple of bad experiences made it difficul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However, recently I have received some recognition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me rethink m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onomy is bad in Louisiana and I am not doing well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e address change.  I cannot afford the tim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uploading.  Also, my troubles are your gain for neit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fford to do any other kind of marketing for my work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(they would cost at least twice as much or more).  And jus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"sit on these faces" (pun intended) is not doing any good for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uploads to CompuServe were rather primitive attempt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find that I am capable of good - excellent qualit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to the "higher priced spre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know what to do with this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Font/DA Mover 3.2 or higher, don't let Font/DA Mo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don't know how to work these, call!!! (not 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can't call, write (like I said, I can't afford 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ize bitmap with this typeface (I'm trying to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and your download charges to a minimum). 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hance that it is not very clean (I was in a hurry...Christm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).  It will however, automatically download to any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.e. LaserWriter, Linotronic, or any of the new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are accessed by AppleTalk.  (Versions of this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pared for manual downloading as a text only fi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if the need should a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happen to investigate any of the other typefac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you will probably discover that this is a form letter 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every one of them.  You can skip reading the others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PA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