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S.EXE ver 2.0A by Bob Montgomery [CIS 73357,3140]           3-2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vision history for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ZSoft (PC Paintbrush) file viewer for EGA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ery fast ZSoft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enu driven for selecting file(s) to view; returns with cursor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hows marked files like a slide show, or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/R option allows an application program to show a file and reg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GIF, PC Paint, Dr. Halo, or EGA PAint file from current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w allows creation of full size PC Paint, GIF, and EGA Pa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ZS just got smarter; doesn't require # before directory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zs [path\]filename[.ext] [/r] to show a single file. The default pa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, and the default extension is 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r option shows the file and then returns to DOS (or a calling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program) with the picture still on the screen in EGA mode (mode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o change video mode between viewing each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p to the calling program to reset text mode (mode 3) after all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zs [.ext] to get a menu of up to 80 files in current dir with extension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extension is PCX. This is handy if you have some pi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want to come up in the normal menu; ie, adult and nude pic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enamed to ADL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zs [path\][filespec] to get a menu of all files in the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ing filespec (may contain wildcards). The default path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and the default filespec is *.PCX; thus just entering 'z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 menu of all PCX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s @[path\]filename[.ext]  to do a slide show from commands in file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path is the current directory, and the default extension is S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re placed on seperate lines, and consist of eithe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CX extension assumed), or a delay (viewing time) spec of the form  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 is the desired viewing time in seconds. The default viewing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seconds if no delay spec is given. Press any key to end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that are 320 or less pixels wide are displayed dou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zs ?  give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menu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up, down, right, and left arrow keys move the cursor arou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Pressing the spacebar marks a file for viewing or slides, and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file; it will also unmark a previously mar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Pressing enter will display the marked files in the order they we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files were marked, pressing enter displays the file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Pressing S will do a slide show of marked file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Pressing ESCape ends the program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Pressing Ctrl Break (or Ctrl C) will get you direct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Pressing I will display the file info on the next to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 are ignored. If errors are encountered, an error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ext to last line, and disappears when the cursor is 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itle is the search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viewing a file (except in slide 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up/down arrow keys will scroll the picture if longer than 35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and PgDn scroll by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it is 320 or less pixels wide, pressing 2 will give a double siz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may be scrollable) and pressing 1 will give the normal siz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Pressing P will create a PC Paint 2.0 file with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ension PIC. The file will be a 640x350 paint file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Pressing G will create a GIF file with the same filename and extension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isplayed image is 320x200, the GIF file will be this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it will be 640x3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Pressing I will create a GIF file same as above except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Pressing R will create a RIX (EGA Paint) file with the sam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on SC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Pressing H will create a Dr. Halo file with the same filename and ea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; A PAL file is also createdwith 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Pressing enter will return to menu or DOS, or show next file fo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Pressing ESCape will end the display and return to the menu 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Pressing L before pressing G, P, or R will save the pictur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 from the top of the current scree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 Thus, if viewing a 640x480 pic, and you press L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PC Paint pic file that is a 640x480 image.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ed up 10 lines, it would create a 640x470 image, etc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will cancel the L command. The program doesn't revert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until the entire picture is processed when L is us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info would be lost. However, the disk light tells you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The following keys control the picture t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Decrease red content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Increase red content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Decrease green content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Increase green content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Decrease blue content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Increase blue content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'Keep' current palette; replaces origina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Restore original (or kept)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Reverses the current palette; interesting effect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&amp; whit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 are ignored. Pressing Ctrl Break (or Ctrl C) will go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first written in C, and then the following parts wer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 (which increased the speed by a factor of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ZSoft decoder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art of GIF encoder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PC Paint files are saved as 640x350 images so that thes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ce you to a smaller screen size. They can be saved as clipp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bined to produce a composit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 is user supported software.  ZS for the IBM  PC is made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n day trial period.  If you find this program useful,  you ma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for non-commercial use on one machine by sending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Parson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wood, Fl 32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 may be licensed for commercial use on up to 10 computers at a singl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of contiguous sites for $50.00. A commercial site i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individual seeking to make a profit by selling ZS or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, schools,  universities and other organizations may license Z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.00 per 6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 may not be changed or modified in any way  except by the author.  Z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 for the ten day trial period as long as it remai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orm.  Regardless of how the  copy is  obtained, it is requ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comply with the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ing registrations will  be promptly  acknowledged.  All licen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eive prompt  notification of product revisions and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updates at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warranties  are  disclaimed,  including  damage  to hard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comments can be mailed directly to me, or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nami BBS, Half Moon Bay, Calif. (415) 726-2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Rockland, S. Nyack, NY (914) 353-2538 [Freeboard] 600+ Me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  1-24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  1-3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oubesize viewing for images &lt;= 320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in GIF converter when odd number pixels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ZSoft decoding in assembly language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stantaneous screen change in slide mode from menu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Was going to add it in marked viewing (with enter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with the 'save as other file formats' and doublesiz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got too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   2-1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/r option which allows an application program to call 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view a file and then reg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the slide mode screen chang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  3-2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ability to view long ZSoft files ( &gt; 350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H (Dr. Halo) file creation option wh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L prefix to P, G, and R file creation commands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long pic files. L doesn't work with I or H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Info comma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the # requirement to specify a director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ZS now looks for a directory which meets the spe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. If none is found, it assumes the spec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1 - F10 palette control keys while view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A  Fixed decoder so will handle all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d DOS CLS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