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play Daloman Depths, press "I" from the opening scree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several screens of instructions. 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: cursor keys to move your man, space bar to f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he is pointed, and 'q' to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