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game of strategy.  You can ask for instru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.  You must have a mouse installed.  You are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 to bring water to a village.  Segments for building the ca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the mouse and placed on the playing area. 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select o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