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VACAP   v2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4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Lava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4.00 for the Registered version of Lav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 of Lava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