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rs1 is a space adventure game.  When the game is loa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about 6 screens full of detailed instructio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read them all.  Keys may be reassig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, but the default key 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(arrows):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: quit or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: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: restart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: special functions, such as press a button, de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