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QuestMaker functions for  QM 2.4 and QM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- copy all four .PGM files to your program director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nd cod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QM.EXE file to your program directory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Play.EXE file to your program directory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w AutoDesk Animation playbac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details below for addition file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files should not effect your 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gress.  New functions are only active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s are samples and tool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.FLI files were produced by Jeff G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of C.A.N. the Computer Animatio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QuestMake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untime Errors on faster 486 computers.   QM now runs ok on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6 MHz systems.   Runtime errors were still intermitt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systems -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nor bug with Action code 91 and moving to scree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 to show an extra graphic overlay.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show previous graphic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nor problem running QuestMaker from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tested  OK with DO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Number of graphic scenes per game from 64 to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Action Code 92 - User exit to DOS then Restor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cene.  Gives game creator ability to run Autodesk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nimation at anytime during game for a matched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The .EXE file named in the Reserved Fiel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will execut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PAINT or TurboPaint users should not use EMM386 when using T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 with EMM386.EXE and DOS 6.1. when using T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AINT is a graphical paint program many QuestMake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o create their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QuestMake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lay Autodesk Animation .FLI files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and when a game is won.  Other animation programs/files ma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ested at this time.  Animation files can be 256 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give your game player an extra reward when game i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256 color animated graphic flic.  You may also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with an impressive animation scene.  Be sure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reward for the game player so they will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Computer memory requirements for Autodesk Anim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entioned in your game documentation.  Also make a not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graphics capability for your game when using the 256 col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LZ compression from QM.EXE which may cause intermitten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t the start of a game on some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hen sorting more that 256 scripts per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loose records. (New SE.PG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here Code 60 would sometimes caus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f you did a game quit just after using it. (New QM21.PG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here Code 32 would not add points for a gam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rrect player input. (New QM21.PG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the cursor would not show after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m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here the keyboard must be hit twice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message after a game is won.  (New QM21.PG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cument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has been tested with the QuestMaker DOS user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a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note when deleting SE.DAT file to start new gam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delete the index file SE.I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notes on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now looks for a "FLIC.COM" at the start of a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ists it will try to execute it, then proce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1.pcx" file.  The FLIC.COM is like a batch fil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ate play program for the animation you have.  FLIC.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reated using a BAT2EXE program that convert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ible COM files.  The FLIC.COM file should conta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.EXE to Play a flic Name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also now looks for a "FLIC2.COM" when a game is w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ists it will try to execute it, then proce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.pcx" or "win.pcx" file depending on how a game is won (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or by points).  This can be used to add extra game rew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er (showing grea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FLIC.COM or FLIC2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.COM  can be any executable DOS file.  To show an Autodesk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FLI file) the FLIC.COM can be created from a batch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2EXEC program that converts batch files to executible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a BATCH program named "FLIC.BAT"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LAY is the name of the Autodesk play program (.EX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NAME" is the .FLI file name to be animated or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gives you flexibity in using othe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un the BAT2EXEC program by typing BAT2EXEC FLIC.BA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IC.COM file.  A copy of the BAT2EXEC progra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Mak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estMaker game END/WON flics, do the same thing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LIC2.COM" file which calls the play program for Autode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.FL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is is too complicated - don't worry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LIC.COM and FLIC2.COM files which call the 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VER.FLI fil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files to your QuestMaker directory and ru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est.  Note, you must press the ESC key to procee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i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ny note at the corner of an Animation file to press ES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helpful to your g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Flics without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utoDesk Animator to create the animated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try using the GLUE.EXE program for pu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f GIF files.  See GLUE.DOC file.  The GLUE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QuestMak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cluded a new game character (a Dwarf) you may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ew to the QuestMak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ubstitute the HH1.FMF file with the DWARFETC.FM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keep a backup copy of your working HH1.FM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or copying the DWARFETC.FMF to HH1.FMF.   Note the Ques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vides a program that allows you create your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See the Registration Doc to order the QuestMak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run games without animated beginings, simply omit the F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IC2.COM file and do not include any .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3  Marietta Co-op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