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Game of Tetris by the original Russian creat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game is by the direction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falling blocks so that the greatest number can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