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've included the following lottery databases in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fair Advantage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O NAME           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LOTTERY         6/42  ARIZLOTT 151 DRAWS AS OF 15 FEB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SUPER LOTTO  6/51  CASUPLOT 145 DRAWS AS OF 15 FEB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LOTTERY        6/42  COLORADO 201 DRAWS AS OF 15 FEB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LOTTO           6/49  FLORIDA   75 DRAWS AS OF 11 FEB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LOTTO          6/54  ILLINOIS 144 DRAWS AS OF 15 FEB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 LOTTO          6/49  KENTUCKY 145 DRAWS AS OF 15 FEB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LOTTO          6/49  MARYLAND 143 DRAWS AS OF 15 FEB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MILLIONS          *7/49  MASSMILL 146 DRAWS AS OF 14 FEB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 LOTTO          6/49  MISSOURI 148 DRAWS AS OF 15 FEB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LOTTO         *7/54  NEWYORK  142 DRAWS AS OF 15 FEB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NE MEGABUCKS   6/40  NONEMEGA 148 DRAWS AS OF 15 FEB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SUPER LOTTO        6/49  OHIO     146 DRAWS AS OF 15 FEB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                  6/50  TEXAS    167 DRAWS AS OF 15 FEB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LOTTO        6/49  WASHING  144 DRAWS AS OF 15 FEB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MEGABUCKS     6/49  WISMEGA  143 DRAWS AS OF 15 FEB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DICATES A LOTTERY WITH BONUS NUMBERS INCLUDED IN DRA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bases are up to date as of distribution of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up your database of interest make sure the red highligh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around the KEYS BOX (as it is when you first load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'L'.  You will be given a list of these data files.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hoice 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copy of Unfair Advantage always load up with your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ursor to the STATUS BOX and press 'K'.  This will 'k'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