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PLE NOTIC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AMPLE NOTICE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@ $35.00 (includes domestic shipping)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/Canada/Mexico @ $3.0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yments MUST be in U.S. Dollars/U.S. Bank, VISA/M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; see READ.ME for other forms of payment in Euro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Residents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by  ____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VISA  ____MC 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nny's Old-Fashi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4, Bo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ne, NC 28607-9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fax to: (704) 264-46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hone information to (704) 264-6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