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me Brewer's Beer Alcohol Conten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 by Stephen E.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simple program to calculating the percentage of alcoh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rew Beer.  It uses the starting specific gravity and fina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y to determine the alcohol cont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simple type     BEER-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nter the gra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Starting Specific gravity: 1.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Final Specific gravity: 1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Beer has * 4.46 * percent alcohol by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eer has * 3.57 * percent alcohol by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