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BL REGISTRATION [Release 7.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   State __  Zip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your copy of BIBL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egistration (w/ registered access to BBS)   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copy of BIBL.DOC file                          $   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    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yde W. Grotophorst             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1, Box 296                      PO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ilton, VA 22068 USA                1-800-242-4775  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703) 993-2219                   Info: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? You may register by check or money order by sending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, GST included) to: John Kerr, 200 Woolwich Street #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, Ontario N1H 3V7.  You will receive a diskett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1st class mail without any customs delay. To regist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use the Public (Software) Library 800 numb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