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AD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roughbred Handic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'S EDGE is fast and easy-to-use, yet it i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and complete.  It takes into accoun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etition which a horse has been facing, hi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the skill of his jockey, the weight he's carr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workouts, and how long it has been since he last 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ad for such a streaml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'S EDGE is not meant to be a total substitute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ing skills.  It is a tool to supplement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knowledge and provide a consistent, proven frame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gathering and analysis within which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ager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BRAD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k you to enter information about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handicapping.  The information needed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Daily Racing Form, and most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Key Race" is the past race for this horse t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reflective of the horse's current condition an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it is the most recent race in which the horse ha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feel that the track conditions at that tim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actor(s), make it unrepresentative.  In that ca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vious race as the "Key R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ass" is the purse or claiming price for the "Key Race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asure of the caliber of competition against which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tched in that race.  It is expressed in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answered all of BRAD'S EDGE's ques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and display a rating number for the hors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the rating, the better the horse's chance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day's race.  Jot the rating down next to the hors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Racing Form.  Then repeat the proces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 in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ere is to running BRAD'S EDGE.  Us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in combination with the betting odd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e board to identify those betting opportun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looking for situations where the betting line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 with the true relative strengths of the various hor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BRAD'S EDGE.  This could be a horse top-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'S EDGE that's not the betting favorite.  Or it c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rated a close second by BRAD'S EDGE that's going off a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.  After you have used BRAD'S EDGE for a while you'll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l for how to best apply its results at your favorit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D'S EDGE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to the results and performance of the program i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.  The author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indirect, incidental or consequential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the results of use,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D'S EDGE is NOT a "public domain" program.  It is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 1992 by P. J. Aiken and the Half-Fast Software Cooperativ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no payment is required for its use.  It is provid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to the wagering public.  Reme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e're not slow, we're just half-fa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