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216) 632-5447 or (800) 645-8806 (USA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UDDY" 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 completing  this  form you become legally  licens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UDDY"  and become eligible for update  information  and for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%   discount   on   other    Chatfield   Software products 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ree support (our "800" no.)! You also receive a sub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to the "CHATFIELD SOFTWARE NEWSLETTER" with its  "TIP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19.50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my __Visa   __MasterCard No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 date:________       Signatur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and MasterCard orders may phone: USA (800) 645-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 (216) 632-5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