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America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66 Catali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    County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:      5 1/4" _____     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Career Path, Newest Version, $29.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Career Path Plus, Newest Version,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vanced, non-shareware vers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"Getting The Job" module.  It co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as preparing for the interview,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questions, how to evaluate the mar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 secrets for success.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:  Add 8.25% if California Address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ight: Free within U.S., $8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.S.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registering and for permitting us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eing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