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- a documentation tool for Dbase and Clipp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ows you view and print database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expressions, and cross referen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dd and edit descriptions for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provide more ext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BCALC - a programmer's Hex/Decimal/Binary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n Evaluation Disk with shareware versions of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$3.50 (Overseas please add $3.00 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 evaluation disk, simply complete the order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4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 PLEASE PRINT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NE:       [ ] 3.5 inch disk         [ ] 5.2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CAT_MED v1.00 ?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BBS         [ ] Catalog     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 or 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