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    ������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 �� ��   � �� �         ��� �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       �����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����   �� � ��  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����    ��           ��   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��   ��    ��           ��   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 ��   ���� 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of Feline Symptoms and Ail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Purpose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etup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effects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ducts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CAT-MED is a database of common feline sympto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 It allows you to quickly determine w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symptom might mean, and also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be associated with a given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      To install on a floppy or hard drive, simply cop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 the distribution files to a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program by typing CATMED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the screens to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start the program by typing CATME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 This should not be necessary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since CAT-MED will detect what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ard you have and display it's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Context sensitive help is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ge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 There are five Main Menu functions.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ptom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. You can select a Symp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see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lments for that Symp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lment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lments. You can select an Ail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see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 for that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sekeeping - This function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, and turn sound effec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 - Tells how to contac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- Returns you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PTOMS    This function lets you start with a list of sympt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ne to investigate. When you choo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, a list of ailments that can possib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at symptom is then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 of ailments, you can further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nd view a list of all the other sympto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sibly manifested by that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ection "COMMAND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that are available while viewing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ymptoms or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LMENTS    This function lets you start with a list of ail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ne to investigate. When you choo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, a list of symptoms that can possib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at ailment is then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 of symptoms, you can FURTHER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nd view a list of all the other ailmen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sibly manifested by that sympt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ection "COMMAND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that are available while viewing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ymptoms or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  The commands available while viewing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or ailments varies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d at a particular list. The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 are always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ewing a list of symptoms or ailment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ove up and down in the li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, and the PgUp and PgD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ways move to the top of the lis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PGUP (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ways move to the end of the lis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PGDN (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ways  go back to the previous scre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select the hi-lited sympt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F" to FIND a particular symptom or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      You can change the screen colors used by CAT-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This function is reached by selecting HOUSEKEE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COLOR SETUP, you must choo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change by moving the hi-lite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choice and pressing ENT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actory DEFAULT COLORS or MONOCHRO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an area, a color sample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/RIGHT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/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making changes, select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from the menu to put your chan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or ABANDON CHANGES to ab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    You can also turn on and off the various beep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S     boops that sound at various times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electing HOUSEKEEPING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    CAT-MED is network aware, and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ithout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The following files are supplied with CAT-M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  any of these files are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esc.ntx           ord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lments.dbf        sdesc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.ntx             sno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med.bin          summary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med.cga          symptoms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med.doc          updat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med.exe          xao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dbf          xref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text.dbf        xso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text.dbt        advert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text.n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   I can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.S.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Ly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d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           1:278/627, NMH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   CAT-MED is a Sharewa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copy and distribute CAT-M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CAT-MED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, simply fill out the for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ORDER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MED.DOC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Other programs available from the 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- a documentation tool for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s that allows you view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tructures, index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ross references between th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nd edit descrip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to provide mo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BCALC - a programmer's Hex/Decimal/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an evaluation copy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ADVE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 The author makes no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  In no event sha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or consequential damages aris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CAT-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