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4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re available  from the Report  Menu, as  well as from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nd tables. 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Select - select the highligh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quit the Report Menu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9:Set Report Parameters - assign various report prin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Menu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data reports and portfolio summa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detail reports, for the current or all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ctivity  summary reports for the current portfolio, for all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o each report, the current  Report Parameters that ar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abbreviated form.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F: Brie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: Show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: Show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: Combine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Calculate Time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: Subtract Reinv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pecify options and  select a report, the repo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ed on the screen.  From there, you can use the Prin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port to the printer or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d like to  include a  custom report header,  use the S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option on the User Setting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  Set 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printing a report from the Report Menu, the Set Re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brings up the  Report Settings  Form, described in  Chapter 15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various report-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inting  a report from  a table or from, you  can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with the current settings or change the sett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View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report is displayed in a scrollable window on 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 help facility also  uses this viewer to  display relevant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ocumentation.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p Arrow:Up  1 Line, Down Arrow:Down 1 Line  - move the highlight ba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gUp:Up 1 Screen, PgDn:Down 1 Screen  - scroll the screen up or dow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, Ctrl-PgDn:Bottom - go  to the beginning or ending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Ctrl-F:Find String - search for the first occurrence of a text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G:Go To Page - go to a specific a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N:Next String - search for the next occurrence of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:Print - send the report to a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X:Help Index - bring up the help topics index, if view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Highlight On/Off - toggle the lin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Use Print function to send the report to the printer or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.1  Prin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to a  file, you'll be asked for the  name of the  DO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o. The  Append Report global setting  determines if the re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the file or overwri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Capital  Gainz  prevents  you   from  writing  over  user  data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 files. If  you  specify  a file  with  a .DAT,  .K01,  or 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an error indicates that you specified an in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.2  Print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int to the printer, output is sent to the  port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ttings. By default, this is LPT1, the first parallel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 Find String, N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String  function prompts for a  string to search for.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searches  for the string, and displays the page where it's fou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ring function finds the next occur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 Go 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  To Page  function prompts  for  a page  number.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for it, and displays the top of the specified page  if it'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2.4  Help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viewing help, then  the Help Index function  key pops up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 help topics.  After choosing  a topic,  the relevant  par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nua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The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pital  Gainz  Graphics  Program  lets  you  see  prices, 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,  total return, allocation,  and performance  figures in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It uses  Capital Gainz data  files directly, automatically cho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al  graph ranges and labels.  A number of  user settings 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references such as color. The Graphics Program is discussed  in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pital Gainz Graphics Program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 Reports For 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ction in  the Report Menu contains reports for global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rtfolio summary information. Each report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1  Portfolio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 Summary  Report lists  portfolios in  numeric 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D.  If Brief Formats is NO, then any description stor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is also printed. If Subtract  Reinvested is YES, then 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 subtracted from the cost  in determining gain/los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ortfoli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description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Value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unrealized Gain/Loss of all holdings in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 end of  the  report,  totals for  the Value  and  Gain/Loss of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2  Broker/Investment Compan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 Company  Report  subtotals all  commission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  over a specified  period if  the Show Subtotals  user setting is 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 print comments stored with records is determin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Formats us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subtotalling,  the  Broker/Investment  Company   Report 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s/investment companies in alphabetical order by name, and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hone number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ddress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ity, State, and Zip cod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Comments entered for the security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how Subtotals report  setting is YES, the  commissions and f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totalled  for  the  specified date  range in  the  Broker/Inve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Report. For each portfolio  holding a local security  with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, the following valu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's Total Commissions and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local security in the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count Number 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uy and sell 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Fees pai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3  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lobal Security  Report  lists  local securities  linked  to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security if the Show  Subtotals user setting  is YES.  If the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user  setting is NO, exchange and bond information  is includ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ny comment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a  system date range  is in effect,  the price and  yiel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date  in  the range  is  shown. So,  if  you want  to  see  pric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2, you can set the date range to 12/31/92 to 12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Security Report lists securities  in alphabetical order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and for each security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Exchange and Exchange Symbol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Issue Date and  Issue Price, if  the security  is a bond  (if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Maturity  Date and  Maturity Price,  if the security  is a  bon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Call Date  and Call  Price, if  the  security is  a bond  (if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oupon Rate, if the security is a bond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Comments entered for the security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Show Subtotals report  setting is YES,  this report also 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securities  linked  to each  global  security.  For  each 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local  securities linked  to the global security,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ortfolio ID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ymbols of all local securities  in the portfolio that ar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curity, 10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4  User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tings Report shows the current User Setting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4.5  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 Type Report shows security  types, divided into 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ass. Shown for each security ty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lass, such as STOCK or STOCK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 a  global security  with  this  type  distributes Dividend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(DIV/INT), and if it is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Short Term  Capital Gains  (STCG) distributions by  a secur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 Long Term Capital  Gains (LTCG)   distributions by  a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group Sales of a security of this type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return of Principal  distributions by a security of  this typ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on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ow Sales Commission is treated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breviation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MIT - omit the value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X - the value is included as taxabl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OTAX - the value is included as non-taxabl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 SCH - include the valu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&lt;-B - include on Schedule B, but subtract it out for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CH - each  purchase for a given sale is  listed separately on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OUP - lump purchases into long and short term groups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ST - add sales commissions to open basis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ALE - subtract sales commissions from the price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.6  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Return Report shows  the total return of each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 specified period, using values from the Price History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ll dates,  the first and last  dates found in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 used as the date range.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eginn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egin  Price - the price found with  the first date with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n the Price History File for this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d  Price -  the price found  with the  last date  with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n the Price History File for this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/Share - the  distributions per  share found in  the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is global security, summed ove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ares Bought  - each distribution per share found  in the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divided by the next share price found, and summed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tal Return -  the total return  of a  single share, if  hel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o the ending date and assuming reinvest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ate -  the simple yearly  compounded rate of  return for the 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dates shown. Reinvestment of distributions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  Reports For Current/All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in the second section  show activity detail for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or for all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Toggle  All/Current Portfolio -  toggles the selection  of cur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rtfolios, as shown on the top line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Combine  Portfolios User  Setting is  YES  and  ALL PORTFOLIO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portfolios are combined into one larg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ate  range is in effect, then  holdings on the specified En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1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Detail  Report will subtotal by broker/investment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Show  Subtotals user  setting  is YES.  If  the Brief  Format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 YES, then  only a  single line  per local security  is pri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ents  ignored. You  can have  reinvested  amounts subtrac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by setting the Subtract Reinvest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Detail Report is similar  to the Local Securities 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 portfolio, local securities are  listed in  alphabetical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associated global security's name, plus (IRA) if you specifi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was tax-exempt (if Brief Formats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verage price paid for shares owned (if Brief Formats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ast price and last pri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Y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ost of the current open shares (if Brief Formats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alue of the current open shares, based on the la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unrealized Gain or Loss on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roker/investment  company  and  account  number  for  this 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if the account number is not blank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Comments specified for this security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 each portfolio, security totals are shown for Yield,  Va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Show Subtotals  report setting  is YES,  then local 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 are grouped and subtotalled for each broker/investment compan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s in the portfolio. This format looks best if Brief Formats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the  Subtract   Reinvested   user   setting  is   YES, 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 subtracted from cost. To  remind you  that the gain/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 reinvested distributions, Subtract  Reinvested is  pri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2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rtfolio Allocation Report  gives you  a percentage  breakdow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security type, and security class for each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 Value of the  holdings in the portfolio  for each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, and securit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Percentage of  the holdings  in each  security, security  typ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lass, based on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otal Value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  Schedule B &amp; D-1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 treatment  of individual  securities  can  be  alt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security's type, described in Chapter 13.  Addition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 to the end  of the Schedule B report, listing  any fees pa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, and to the Schedule D-1 report, listing potential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Year for the tax report. The previous yea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Round values to the nearest dollar. For Schedule B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 and  dividend  amounts  for  each security  are  round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-1, each purchase and sale is rounded.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 Group Sales  of every  security, so each  sale only  lis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hort term and a  single long term entry. Multiple  purcha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, and the date shown is VARIOU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to generate the Wash Sale Report. The process executes fas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 sales are not checked for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ther  to generate  a  TXF  (Tax  Exchange  Format)  export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 B and  D. This  file can  be imported  into most  popular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programs.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tax forms  generated may  not be  identical to  the actual 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,  and  thus  they are  not legal  substitutes  for the  actual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y do provide data easily  transferrable to the actual 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and Schedule  D-1 Forms, and  you can  even generate an  import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ax preparation programs, such as Turbo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ecurities specified as tax  exempt are skipped completely, s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designation for securities held in retirement plans, like IR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1  Schedule B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hedule  B Report  lists  distributions  for securities 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year. You can control the  treatment of various securities,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whether they  are taxable  or  tax-free,  using the  security typ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Chapter 13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 Interest Income - interest recorded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I Dividend  Income -  dividends, capital  gain distributio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 for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2  Fe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Fee Report  is not a tax form, but reports fees that may be ta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ble. For each fee in the specified year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(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the fee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recorded with th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3  Schedule D-1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apital Gainz only has security  sales information for the 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D-1 is used  instead of Schedule D. You can control the  trea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arious securities, such as whether the purchase commission is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 or subtracted  from  the proceeds,  using the  security typ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Chapter 13. For each portfolio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 Short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t II Long-term Capital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sale  shows the  local  security  symbol  and  the  number of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  If you  grouped sales,  Schedule D-1  would use  VARIOUS 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date for sales that closed multipl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4  Wash Sa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sh Sale  Report is not  a tax  form, but  reports potential 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.  Wash sales occur when you sell shares of a  security at a lo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milar purchases  within 30 days prior to or after the sale. The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liminated or reduced by  adjusting the basis of the shares s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ing  it  back to  the  purchases.  Capital Gainz  can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for wash sales, but certai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ossible wash sale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name 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Date and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and number of Shares for purchases of the  same security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of  the sale. The purchases displayed are  limited by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res involved i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any potential  wash sales are printed, Capital Gainz asks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automatically adjust  for them. If fewer  shares are purchased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volved in a wash  sale, then the entire loss is not adjusted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 still appear to  be a wash sale. If you  generate the tax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year again, you must not adjust for wash sale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5.3.5  TXF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 the TXF export file  option, then instead of Schedule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-1  reports, a file containing  tax exchange  format codes interle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 data is generated that can be read into tax preparatio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pport TXF.  Refer to your tax preparation program's users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on  how  to import  the  TXF  file. The  capabilities  of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vary, so if  you have an exceptional  situation, such as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's,  then the  tax program  may not process  the complet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have  sales that  closed many purchases, it's  a good id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Group Sa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Capital Gainz actually  has Schedule B  data, such  as tax-fre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  distributions, that  is  not  defined  in  the Tax 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We've  requested support  for these  additional  fields, but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dded  to the TXF standard you'll  need to manually  transfer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apital Gainz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 current portfolio is  used to create  the import  fil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Combine Portfolios feature and choose ALL PORTFOLI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  Reports for Current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ports in  the third  section  show security  detail for  al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 securities in the  current portfolio,  and for all  or a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 The function keys that apply to this s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Date Range - limit the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Select Securities - select local securities to includ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1  Select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 Local Securities Table allows you to tag securiti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reports. Functions keys at the bottom of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Toggle  Select - toggle the  tag on the  highlighted secur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security is tagged or cleared, and the next on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Select All - tag all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Clear All - clear all tags, such that no local securiti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Done - exi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the table  with no local securities tagged  is the same  as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all of th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2  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into  three sections, the Activity  Summary Report  uses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for each security. If the Brief Formats user setting is YES,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ection is printed, so several securities ar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you requested  all dates, the  first date is determined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logs. The last date  is the last date found  in the price 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for  active  securities,  or  the  last  activity  date  for in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. Thus, the performance of  active securities is bracke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ctivity date and the last price date, and the  performance of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securities is bracketed by the first and last activity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ctio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en Activity Summary - total and short term totals are shown for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during  the specified period, and  not sold as 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is mirrors  the totals  at the  end of  the Open  Shares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losed  Activity Summary  - total  and short  term totals are  show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sold during the specified  period. This mirrors the total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ibution  Activity Summary - total  and short term  total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s  during the specified period. This  mirrors th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Distribution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section of the Activity  Summary Report  includes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f  the global security  over the period. This  section shows how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share of  the security  fared,  using  the beginning  price,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 and distributions  per share  from  the  Price History  Fi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are  identical  to those  in  the  Total Return  Report, 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ection evaluates your  specific performance over the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section printed if you choose the Brief Format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art - shows the earliest date found in the Price History Fil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range, and the corresponding price. Open totals are show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y Activity  Over Period  - shows the  total purchases made 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ibutions Over  Period -  shows the  total distributions 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 Activity Over  Period - shows the total selling activity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d  - shows  the latest date  found in the  Price History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range, and the corresponding price. Open totals are show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wned at that time, even if you sol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gures are used to calculate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ran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d Value - the value of shares open at the en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 Amount - Sell  Commission - the amount  received from sales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, less selling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tributions - Fees - distributions over the period, less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  Value + Buy Amount + Buy Commission  - the value of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start of the period,  plus the amount of  purchases an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he  final figure  shows  the  total ending  value,  plus  the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  received, plus  distributions  received,  less purchases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.  This is  your return over  the period. The  percent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date  range  shown.  Purchases  held  for  partial  period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,  so the  return percentage is  calculated by  dividing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by the initial  value plus the purchase  amount less an  adjus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purchase  is  recorded  on  the same  date  as  a  distribu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 is assumed to be  reinvested. A yearly rate is calcul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pecified  more than one  local security,  the Activity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lso generates grand totals. If all dates  were specified, the g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 is a  rough approximation, since  different securities 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3  Pric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 History Report  shows the  price history  associated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. At the top of th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 if no date  range was  chosen, otherwise the  enter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Exchange and Exchange Symbol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history  records  are  interleaved  with  distributions and  spl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descending date order. For price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rading Volume (in hundreds), if recorded with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tribution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tock splits, the repor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ach security ar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High price  and date and  Low price and  date found within 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Monthly Averag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otal Distributions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per share amounts  explain price drops due to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pital gain payouts.  The highest price for the period is flagg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H, and the lowest price for the period is flagged with a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  Activity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ity Detail  Report  lists  all buy,  sell,  and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There are several variations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buy, sell, and distributio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ust the OPEN logs, CLOSED logs, or DISTRIBUTIO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y, sell, and  distribution activity MIXED  together, in  chron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isting  grouped  by  LOGTYPE: all  buy  logs,  all sell  logs, 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logs, or  grouped  by SECURITY:  the buy/sell/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for security 1, the buy/sell/distribution logs for security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rief Formats is YES, then a only single line per record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1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Shares Detail  Report is similar  to the Open Shares  Lo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f shares bought over  the period and still held as of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re sorted in ascending 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range was chosen, or else the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open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 (basis price), which is the same as the purchase pri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 (basis amount), which is the same as the purch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Open Commission or load. A negative commission signifies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recorded for the purchas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unrealized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Short Term  or Long term  status of the  open shares, 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and short  term totals are shown  for Shares, Open  Amount,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,  and Gain/Loss.  Also shown  are the  Open Value  based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rice, and the weighted Averag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2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d Shares  Detail Report is similar  to the Closed Shares 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s of shares sold over the period  are sorted in ascending 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by sell date then by bu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losed shares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specified for the sal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Date of the shares sold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 (basis  price) of the shares sold,  which is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rchase  price if  the  average  method  was not  used  (if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 (basis amount) of  the shares sold, which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 amount  if the  average  method  was not  used  (if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 of the shares sold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alized Gain/Loss amount and percentage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hort Term or Long Term status of the sale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covered short sales, the current posi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particular  sale resulted  in  the  creation of  multiple 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s, a subtotal  is given for  the sale date. Overall  and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totals  are  shown for  Shares,  Sell  Amount, Sell  Commission,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, Open Commission, and Gain/Loss.  Also shown is the weighted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3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Detail Report is  similar to the Distribution Log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f distributions and  fees over the period  are sorted in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by date. At 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tribution record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Notes specified for the distribution (if Brief Formats=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and short term totals  are shown for  Dividend/Interest Am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/Interest  Per Share,  Capital  Gain Distribution  Amount, 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Distribution Per Share, and Fe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.4.4  Mixe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he  Mixed Detail  Report  resembles  statements you  receive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 companies. It shows all  buy, sell,  and distribution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 period, in  chronological order.  Realized gains  and loss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,  and unrealized gains  and losses for  purchases, are  not shown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day's date if no date range was chosen, or else the select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's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's Curr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urchases during the period, even if you sold the shares later,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tual purchase Price, even if the averaging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tual purchase Amount, even if the averaging metho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 you sold  the shares during  the period,  a line  below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ws the date you S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ales during the perio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distribution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how  Subtotals is specified in  User Settings, then a running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s is shown after each purchase an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of each security, total Shares,  Amount, and Commiss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for  purchases and sales  over the period.  The average purchas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Prices are calculated. Total Amounts  and Per Share Distribution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for Dividend/Interest, Long and Short Term Capital Gains, and Fe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r current open position is shown for th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open Shares as of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alue of the open shares based on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14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