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You have purchased the MOST ADVANCED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on the market today. Please read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o best utilize all of the inclu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learn how to analyze and play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(lotto) game of your choice...  TO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 "The  COMPLETE  Lottery  TRACKER  &amp;  WHEE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CKER &amp; WHEELER) Version 5.0 is a totally 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new screens and  several new 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is version over all previous versions from 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nd functional capacity. Some of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highligh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ster, easier database access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analysis charts now view on screen,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Trend Chart and Statistics Charts now allow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or numb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Description Box with each analys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0 SYSTEM program will actually MERGE with TRACK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bets for Roll Your Own and Combine those b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Bet Slip feature - Wheels combinations view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s with PA Super 7 game and the new POWERB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too many other enhancements to list 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, you have selected the most popular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market today for PICK-5, PICK-6 and PICK-7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7 and POWERBALL lottery (lotto) games. We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ners located and playing various lottery gam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untry. In fact, at the time of this writing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Lottery  TRACKER  and WHEELER" is sold and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50 U.S. States and OVER 36 foreign countri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dent that you are using a tested and accept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handicapping" (TRACKING) and using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(WHEELING) when playing your lotter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"The  COMPLETE  Lottery  TRACK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" is designed for use by MS-DOS (IBM/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hich utilize an MS-DOS or PC-DOS Version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Disk Operating System.  A single disk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dual disk drives are highly recommended, 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ual drive system with a hard disk is idea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required to fully utilize the capabili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however, this new Version 5.0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rint files which you may edit with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s or "parse" with mos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A color monitor will enhance your enjoymen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this is  not a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 COMPLETE  Lottery TRACKER  and  WHEELER" (TR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) will allow you to store UP TO 1000 past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numbers and dates (including UP TO 2 BONUS number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dual drive and/or hard disk system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 360K single disk drive system, you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database diskette for your lottery past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s all previous program versions,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mulative requests, suggestions, comments and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stomers who use lottery software products. 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st lottery software product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oday.  Please feel free to forwar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  as we will consider tha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 releases. Also, we have many, man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atisfied customers who have won large cash priz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ER and WHEELER program. Please drop us a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winner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Or  Dual  Driv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single drive or a dual drive system,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 system with a hard drive but do not wish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and WHEELER program on that hard drive, simp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k into your "A&gt;"  system driv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to start the TRACKER &amp; WHEELER program. I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! If you wish to start the program from your "B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simply change to your "B&gt;" system drive an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 in your "B&gt;" drive, type LOTTERY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and WHEE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ote  About  Single   Disk  Driv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TRACKER and WHEELER program on a 360K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mputer (on a system without  a hard drive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separate lottery database diskett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to insert the database diskette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to an IBM-PC or XT class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disk drive. There aren't too many system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, however, you CAN still run the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1.2 Meg 5.25" drive or a 3.5" 720K driv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 In fact, you can cop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 to a 1.2 Meg 5.25" diskette if you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single disk drive, which will also eli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problem. In any event, you can store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records, PER FILE, on any system with a single,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hard drive, 720K drive, or high density drive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, you can store as many lottery databa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 Onto  A   Hard 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a batch program on the TRACKER &amp;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 which includes an install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H. INSTALLH will install the TRACKER and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to your hard drive. With the TRACKER and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either your "A&gt; " or "B&gt;" system drive, typ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INSTALLH d:, where the "d:" represents th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install the TRACKER  and WHEE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you wish to install the TR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 program  on your "C&gt;" drive, pl a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 into  your "A&gt;" system  drive  and at the "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, type: "INSTALLH C:". This command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b-directory on your "C&gt;" drive hard disk called \EO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KER and WHEELER program, simply go to 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&gt;" system drive and change to the EOL subdirectory (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EOL at the "d&gt;" system prompt),  then type RUNLT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KER and WHEE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STALLH.BAT program is included as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customer hard drive installation. The TRACK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 program disk is NOT copy protected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/PC-DOS "COPY" command to install the TRACKER &amp;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. We recommend that you first create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\EOL and copy the program fil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begins, you will see the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 Speed  of  Tracker  and  Wheeler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lder IBM/Compatible computers, some of the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may take two or three  minutes when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ata for display or printing.  The larger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(in any case), the longer the data compi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any event, from our in-house test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the longest compilation time for a 500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should not exceed about 6-8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quired to make a keyed entry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and WHEELER program checks to see t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has been entered. The TRACKER and WHEELE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invalid entries or provide a screen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ntries occur. Pressing &lt;ESC&gt;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enu level in 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ER &amp; WHEELER program is NOT Copy Protec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are allowed to make a backup copy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.  You specifically DO NOT have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give to other computer   users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 s Manual rear cover for Copyright an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additional information. If you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 and require replacement, refer to the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entitled "Damaged Disk Replacement Polic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ER and WHEELER program is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5, PICK-6, PICK-7,  PA Super 7 and POWERBALL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here you choose from UP TO 80 numbers.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, the largest U.S. PICK-6 lottery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54 (New York 6/54, etc.). We have de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lexibility into the TRACKER  and WHEELER program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ttery drawing choose from numbers  chan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ttery data base to accommodate them. We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 of a possible 6/59 or 6/60 National U.S. lott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sometime in the future. If this does occur th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ELER will be ready! NOTE: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create a NEW lottery data base whenever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umber CHANGES in the  game you play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balls and machines will change,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s for those games will be different from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game. A new feature of Version 5.0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PA Super 7 game and POWERBALL. Th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require that you setup the lotte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PA Super 7 and POWERB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UP  is where you begin every sess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&amp; WHEELER program. Here is where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databas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llows you to begin a new lottery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 also allows you to specify the type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ottery betting slip so you can customize th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WHEELER program to display Wheeling System bets or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bets in a ticket format similar to 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betting slip for the game you play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OUND and COLOR ON/OFF in this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ottery Databas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otto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ER &amp; WHEELER V5.0 ia designed to stream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database selection process. Each time you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&amp; WHEELER program, you will select 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wish to work with. By  highlighting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t the Select  a Lottery Database choice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s shows the current directory lotte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can press &lt;Tab&gt; to move to the Path: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o a different directory or disk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ttery databas 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lottery database files have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.EOD'. If you have a previous version of the TRACK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 and are currently working with databasa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NUMBERS.EOL, simply use the DOS RENAM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lottery datab ase file to any file nam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'.EOD' file name extension. Your filename must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less and should be descriptive of 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t actually i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NUMBERS.EOL   NY6-54.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Lotto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otto data base is a simple process for PICK-5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6, or PICK-7 lotto games. Select the SYSTEM SETUP "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menu and then highlight   the Select a Lotte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r simply press "S" to invoke that cho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ge shows an image of the Select a Lotte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Once in the main Select a Lottery Databas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Tab&gt; key to move to the ADD a Lotte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press &lt;ENTER&gt;. The screen which follow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parameters of the lottery gam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 You are first prompted for an eight (8) dig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data base you wish to create. We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file name that will help describe the lot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at file, such as: "NY 6-54" or "FLA5-39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Just about any character can be used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describe file path locations like the "\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:" characters. You can have any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UP TO 8. If your file name has less th 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press &lt;ENTER&gt; to continue to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Fil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name your lotto data base file, you can now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at file which will appear on som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process where you simply typ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tains to your data base file. An examp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Y ork 6/54 Game". You have UP TO 23 characters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description. Again, we suggest you us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sense for the lotto data base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less than 23 characters for your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&lt;ENT ER&gt; to move to the PICK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se the TRACKER and WHEELER for PICK-5, PICK-6</w:t>
      </w:r>
    </w:p>
    <w:p>
      <w:pPr>
        <w:pStyle w:val="PreformattedText"/>
        <w:bidi w:val="0"/>
        <w:spacing w:before="0" w:after="0"/>
        <w:jc w:val="left"/>
        <w:rPr/>
      </w:pPr>
      <w:r>
        <w:rPr/>
        <w:t>,PICK-7, PA Super 7 and the new POWERBALL lotto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se new game capabilities there are 4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fields which must be filled in to specif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&amp; WHEELER the type of game you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LOTTERY PIC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the Lottery Pick number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 number, (eg.: 5, 6, or 7).In the case of th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7 lotto game, however, the Lottery Pick is 10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You Pick number is only 7. This added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TRACKER &amp; WHEELER program that the analys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ttery commission selected numbers is 10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which will be made on a lottery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is only 7 numbers. In any event,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the lottery commission selects  in each drawing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additional BONUS number(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BONU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ER &amp; WHEELER is designed for up to 2 BONU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players of the Australian Lotto Gol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can set the program for the two BONU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at game. If a BONUS number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play, the TRACKER &amp; WHEELER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whether this is a POWERBALL type game.  POWERB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game which has a separate drum of ball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the regularly selected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allows for the BONUS number to possibly repe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ular numbers. In fact, the only way to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is by matching the POWERBALL with a regula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eparate analysis of the POWERBALL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good chance that the POWERBALL will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elected numbers, on occasion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tions in the Analysis area when you iden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s a POWERBALL g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PICK FROM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ER and WHEELER will now work with any PI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P TO 80. In other words, the New York 6/54 gam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from number of 54, or the Massachusetts  6/42 gam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from number of 42, and so on.  Enter the PICK FROM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in this field and then continue to the YOU PICK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YOU PIC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ER and WHEELER program now works with gam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Super 7 so the YOU PICK number can now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ery commission PICK number. Simply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6, or 7 to describe the game you play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lections you make on that game's lotto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irectory Path for Your Lotto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lection of the ADD New Lottery Data Ba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entry field. This entry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path location for the placement of your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file.  When you ar rive at this fiel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ion is the default drive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you store the TRACKER and WHEE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"D&gt;" drive sub-directory called "\EOL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Path is "D:\EOL". You can eith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data base in that location or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/or directory. This option makes the new TR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 program extremely flexible whil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multiple lotto data bases in multip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the entry fields for your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simply press the &lt;Esc&gt; key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Lottery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lottery database is as easy as selecting a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use.   From the Select a Lottery Databas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ETUP Menu, simply highlight the lotte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lect and press &lt;ENTER&gt;.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highlight the DELETE  button and press &lt;ENTER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lottery database from the disk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pecified. BE CAREFUL, unlike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ER &amp; WHEELER, the database is GONE onc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 TRACKER  and  WHEELER  Lottery  Data 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TRACKER &amp; WHEELER program Version 4.0,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actually performs the convert func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, however, name your database with an '.EOD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See the information given to do this under "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tery Data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ning  Numbers 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ING NUMBERS BANK is where you maintain and stor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lottery drawings and dates. You can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/CHANGE, or DELETE drawing dates and numb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f this is your first time using the TR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 program, this is generally where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fter finishing the initial SYSTEM SETUP. At Le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Drawings Dates And Numbers Must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ottery Data Base Before You Will Be Abl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TRACKER and WHEELER Program.  The TR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 will come to life as more and more entri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ttery data base.  Select the NUMBERS cho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Screen Main Menu. You will see three sele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ENU: ADD Winning Numbers, View Lottery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Lottery Data Base.  Either Highlight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r type the "key" letter ("A", "V", or "E")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Winning Date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past winning dates and numbers, select ADD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the NUMBERS Menu. After a short pau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display the ADD Winning Numbers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ursor is blinking in the first charac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E field. The TRACKER and WHEELER program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enter the lottery drawing date as MM/DD/Y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at you don't want to be   here,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Intro Screen Main Menu. Let's add a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date and numbers.... You should have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date and numbers to enter. If you do not,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view the input of dates and numbers, no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o to EDIT Lottery Drawings and remov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which you don't want. We will go through ADD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VIEW Lottery Data Base, and EDIT Lottery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remove a "test" date if it is not on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. ADDING a drawing date a nd accompanying number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rocess. Enter the Month, Day, and Year for 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date. Note that Month and Day numbers which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 must be added as "0" and then type "1" through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&lt;ENTER&gt; (or &lt;RETURN&gt;, on some key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method ONLY applies to the DATE fiel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ast winning lotto numbers which are less than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type "1" through "9" and then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leading "0" for those numbers.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RRECT DATE! The TRACKER and WHEELER will t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field greater than 12 or a Day field greater than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quickly nearing the year 2000, we have not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n the Year field.  If you enter an "alph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A, #, - , etc.) the program will prompt you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at date. Remember, if you make a mistak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o back and make a change or press &lt;ESC&gt;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ate field. The TRACKER and WHEELER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base of lottery drawings entered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uplicating a previously entered date. I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found,  you will see a system message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date already exists. If no duplication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is found, the cursor will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rawn entry field. If you have not entered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yet, do that now. Note that you do not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unless you are entering a date number fiel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0. Entering the officia lly drawn lotte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 you play can be entered in any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heck each drawing number enter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within the CHOOSE FROM range, wheth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a drawn number from the same date sequ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n invalid (alpha) character has been ent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number. After you have entered all 5, 6 or 7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numbers for your specified drawing date, (plus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s), if applicable), a system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if the entry is correct. Type "Y" or "y" for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or "n" for NO. If you type "N" or "n",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disappear and the cursor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nth entry field. If the date and numbers ar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numbers will appear at the top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dd more dates and numbers the drawing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your screen will grow in number with a new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ew entry. With each new date and numbers ent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bove the date and number entry fields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total number of dates and drawings in your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.  After each date and accompanying number en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and WHEELER will ask if you want to ADD mor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s. If you type "Y" or "y" the cursor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entry field for the next date entry.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or "n" you will be prompted to press &lt;Esc&gt;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 Scree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process may seem relatively simple, and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mple process to enter winning dates an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ER and WHEELER is checking the accurac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you make! This is an added feature of "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TRACKER and WHEELER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Lottery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or PRINT the currently selected lottery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NUMBERS heading on the Intro Screen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ghlight the VIEW Lottery Data Base choice or typ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is choice. You can view the lottery data 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 en by using the UP/DOWN arrow keys and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At any time you can select the option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data base by pressing the letter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/Delete  Lottery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times when you find an error in a dat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dded to your lottery data bas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you can use the EDIT Lottery Data Base fea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heading on the Intro Screen Ma 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ghlight the EDIT Lottery Numbers choic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or type the letter "E" to invoke this fea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Lottery Numbers screen is very similar to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Numbers screen in  appearance,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Lotte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VIEW Lottery Numbers featur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keys and PgUp/PgDn keys to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ottery data base, however, we add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arrow keys to edit individually draw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e to t he number or date you wish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edit. If you wish to DELETE a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move to the line for  that drawing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ntl&gt;-D to erase that line from the data base.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them wish to UN-DO then, press the &lt;ESC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previously made changes. Press the &lt;END&gt;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ave the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High and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ZE selection from the Intro Screen Main Menu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TRACKER and WHEELER module that analyz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data base numbers to help you select which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You will be able to select from SCREEN,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rend Charts, NUMBER STATISTICS, SKIP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NUMBER SEQUENCE, NUMBER OCCURRENCE, REPEATING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EXT, DATABASE SEARCH and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, more analysis than any other lotte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this is your first time u sing the TR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, or, if you have just created a new lottery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t least 10 drawings in your data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this menu selection. To selec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eatures of the TRACKER and WHEELER program, se 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rom the Intro Screen Main Menu and the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alysis choice and press &lt;ENTER&gt; or type the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that analysis feature. What follow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each analys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rend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ta base view, The SCREEN TREND CHART, give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c  format, a HIT FREQUENCY of each number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he light and dark bars represent the odd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you can see at a glance, which numb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s HOT (well above the average hit ra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, DUE (well below the average for all numb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(right at or about the average for all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chart shows the CUMULATIVE hit frequen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umbers in the lottery data base. This is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ick "overview" of the hit performan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ut it doesn't really help when looking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s of individual numbers.  Some people lik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, DUE or EOL COMBINATION numbers when selecting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n the PLACE YOUR BETS Menu. The numbers selec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sing this cumulative hit basis. If you identify 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vidual numbers, you should select YOUR OW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LACE YOUR BETS Menu.  As we have said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have customers who have won SUBSTANTIAL cash priz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om this chart. It is up to you to decid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numbers to play. If your CHOOSE FROM number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, press the RIGHT/LEFT arrow keys to change the char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you press "A", an AVERAG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/disappear on the graph. Use the new SORT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ttery database vie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 Trend 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ata base view. The SPOT TREND CHAR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SCREEN TREND CHART. This chart was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end chart that many lottery handi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" suggest you create with pen and hand -with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! First of all, you receive a sorted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 copy" listing of dates and numbers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0 to ALL of the drawings in your lottery datab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Next, all of the draw ings included i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 CHART are compiled for you, producing a HIT SC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hart. This HIT SCORE shows the "HOT"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+", the "DUE" numbers as "-", and the "AVERAGE"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s "A". If your data base includes BONUS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ppear in the chart as a "B"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to visually check for the hit trend of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erms of when the numbers appeared in a se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displayed at the end of this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SCREEN STATISTICS Chart,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ast number of drawings to include for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frequency. Press "V" for the view stat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Statistcs 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data base view. When you sele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CHART from the ANALYSIS  Menu, the TR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 provides a third "view" of the lottery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rends. This chart includes a RECENCY analys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 10 (Last 10 dr awings) column so you can judg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E" number is becoming "HOT", etc. 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CHOOSE FROM number selected (1 through 48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54, etc.).  The second column identifi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choose from number has appear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rawings in your lottery databas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(L10) shows how the individual choose fr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ppear in the LAST 10 drawings. We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tell us that they only play the LAST 1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ich are appearing most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tatistics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ur later section on HOT, DUE and AVERAGE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anation of number selection trends a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 and  Hit 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ata base view. The inclusion of the SKIP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in the Version 5.0 Deluxe Upgrade of "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TRACKER and WHEELER" has come abou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number of requests from customer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releases.  This is a simple chart to follow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seful tool once you become familiar with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. The first column, of course, represents th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umbers in the lottery game you play. The 2n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th column represents the SKIP and HIT frequency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OOSE FROM number. In other words, if th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umber "1" has a score or "4" under the  sec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labeled "00", this means, from the  histo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in your lottery  database, the number "1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-APPEARED in the VERY NEXT  drawing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 times. Or, put another way, the  number "1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a drawing and then re-selected in th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rawing "4" times based on the  histor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 lottery  database.  The third column labeled "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times the  CHOOSE FROM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, SKIPPED ONE DRAWING, and then re-appea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column labeled "02"  represe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HOOSE FROM number has appeared, SKIP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, and then re-appeared again, etc. Your jo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kip performance of individual numb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kip and hit frequency when selecting number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chart to help identify trend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which numbers to play in the ver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If the CHOOSE FROM number "4" (chart column 1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dency to appear and then skip 2 or 3 drawing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ppears, you would want to select the number 4 to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rawing if it last appeared 2 or 3 drawing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Sequence 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data base view. The NUMBER SEQUENCE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added to the TRACKER and WHEELER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QUENCE CHART provides a display of the las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equence (appearance) of the individual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your lottery data base. You can selec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not include BONUS numbers (if applicable)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t. The "##", or, in the case of  BONUS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",("PB" for POWERBALL and "P#" where the POWER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number match), depicts the actual drawing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ividual CHOOSE FROM number. The numbers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##" or "BB" display the number of "misses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s of the choose from numbers.  This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determining which numbers to play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by matching the number sequence against the SK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erformance chart. You can also determine the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s of individual numbers and their drawing sequ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tch the cumulative performance of individual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TREND CHART or the NUMB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the NUMBER SEQUENCE CHART provides addition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 selection on a RECENCY basis.  Also usefu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determining, simply, how long it has been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umber wa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ccurr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database view. This addition to the TR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 program displays, by past drawing position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 individual CHOOSE FROM number has appear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50 drawings. In other words, if the CHOOSE FR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has a ppeared 12 times in the "-10" column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om the 10th drawing back to the 59th drawing b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"1" has appeared 12 times. If the number "1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9 times in the "-1" column, this means th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umber "1" has appe ared 9 times from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drawing through the 49th drawing back. Confusing?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n't. Print out a copy of this chart and then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 You will find, after becoming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here, why th is chart has be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 our customer base s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 Sets 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data base view. The REPEATING SETS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performance of PICK FROM numbers in 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with other PICK FROM numbers. Each PICK FR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with all previous drawing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FROM numbers appeared together, in frequncies of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s.  After compiling PAIRS and TRIPLES resul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frequency of combinations to pri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. The output charts display first,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 and second, the numbers which actually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PAIRS or TRIPLES in the past number of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to include (10 to ALL draw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Summary Analysis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data base view. The DATA BASE SUMMARY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umber of sets of single numbers, t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ies, etc. through seventies selected in past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of each set type are also displayed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rawing an d the average total of numb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drawn numbers is also included. This cha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handy reference for the overall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f the cummulative data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llowing Last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st Chart is probably the mos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to understand, but it is one of the most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, in graph format, the nu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follow the winning numbers selec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n your database. To illustrate, let's look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Last night's drawing was: 12-18-23-32-37-42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decide what to play for the very nex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t will analyze your past drawings and,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at the number 12 has hit, it will track that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gainst the numbers appearing in the nex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The TRACKER &amp; WHEELER does this analys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number and then displays, in graph form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end to follow the last drawn numb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ncie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SEARCH feature on the ANALYSIS MENU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between 3 and 18 numbers to check the past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ttery database for winners.  You can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numbers you are about to play to see how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past. You enter the numbers to sear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 numbers  in the SELECT YOUR OWN  NUMBERS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and the system will print out all 3 or m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gainst past tickets, by date.  This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sked for new additions to the TRACKER and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ome would suggest that this is anoth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, in itself. Others have asked for this feature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quickly and easily check old ticket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lottery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Make YOU a W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BEST J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rovided the analysis tools in the ANALYSI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for YOU to analyze the past winning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at analysis, select the best number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true that we have letters on file from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won substantial cash prizes by selecting the 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or EOL COMBINATION numbers (from the PLACE YOUR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, it is important for you to becom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s which develop from the machines and ball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game you follow. We highly recommend tha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umbers  to play after analy zing th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is program.  This has always worked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Becoming familiar with the number trends in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s an ART. Your own personal insight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harts produced by this program to get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el" for the trends of the past officially drawn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Look at the SKIP and HIT frequency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as a propensity (leaning) to appear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you will play.  Compare the numbers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POT, SEQUENCE and OCCURRENCE charts for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Use the other available tools, such as the L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n the STATISTICS HIT CHART and the SPOT TREND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statistical significance for the number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o play. Get to know the lottery you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r writing the lottery commission for that gam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old, for instance, that California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balls and number selection machines for each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don't suppose they are concerned about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?!?), however, they will tell you which set of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achine was used if you contact the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This program provides a systematic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lection so you can play the lottery as intelli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Take advantage of it, the tools are all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on't overextend yourself. Set aside an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fford to play with. If you want to wheel mo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nd the cost prohibitive, form a lottery group or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resources of all members (this means financi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alysis resources). There is hardly a week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thout some mention of a major lottery prize be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ool of players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ou use these cha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an example which includes the SEARCHING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analysis ch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OOSE FROM number "1" is below the average hi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evious 50 drawing group a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1" column on the NUMBER OCCURRENCE  CHART, and, if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chart frequency for the number "1" show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re-appear after skipping 3 or 4 drawings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 SEQUENCE chart shows that the last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"1" occurred 2 or 3 drawings back, the number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ould be an excellent choice to inclu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you play in the very next drawing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SKIP and HIT selected numbers against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PLES of the REPEATING  SETS  CHART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numbers to play. This is ONE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nalysis charts available in the TR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 program.  There is NO specific way to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play, and, in fact, you will noti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s bet ween lottery games if you follow more than on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attempted to provide a "magical" or "mystical"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select numbers to play.  We HAVE ma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ide the tools which professional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icappers" use to select numbers and those whic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demand from our customer group.  Experiment!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once you gain a good understanding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charts offer in terms of past draw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you will find a method which works b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ttery game you play. Finally, we ARE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rs in the use of trend analysis when selec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numbers to play. Mechanical devices do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on-random "propensities" (leaning)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selection. We have heard from several custom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who were consistently hitting 4 and 5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ttery drawing, using trend analysis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Lottery Commission changed to several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and different machines to use for each drawing. Wh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selection process was PURELY random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s of balls and machines be necessa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drawing? Even with the different sets of b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n use, trend analysis over many draw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 Your  Bets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 YOUR  BETS Menu brings together all of th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ELER features you have used so far. It's n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tore the past winning numbers and then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n each, however, we now want to place be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gained from our earlier analysis. Or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the analysis is not useful, or you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numbers to play, or you simply like to pla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 TRACKER and WHEELER provides 6 differ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ing numbers to play and then allows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0 different number "WHEELING" systems to pla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each PICK-5, PICK-6, and PICK-7 game formats 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!  We will explain each of the number sele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ovide some insight into the use of "whee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f you choose HOT, DUE, COMBINATION or RO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lection methods, the TRACKER and WHEE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lottery data base to ext rac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your bet combinations. Compiling is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irst bet  selection while you stay i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All subsequent selections while you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BETS menu are instantly compiled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"ROLL YOUR OWN" selection which chang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 About  Hot,  Due,  and  Average  Numbers  (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Laws of Probability, a lottery number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times SHOULD appear an averag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all the other lottery numb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lipping a "fair" coin, after many, many flips th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 ear "HEADS  UP" and "TAILS  UP" 50%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The probability of a coin landing "HEADS UP"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is 50% because there are only two possible out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ndom selection of lottery numbers,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number bein g drawn is equal to 1 out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choose from. Or, in a PICK-6 from 48 game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vidual number to appear as the first dra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in 48. The odds for any individual remaining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econd  drawn number is 1 in 47 , and so on.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lassify lottery numbers as HOT, DUE, or AVERAG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at the historical performance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gainst the overall average for all the number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If the overall HIT average for our group of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than an individual number which has appeared 9, 10, 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could be classified as an AVERAGE per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number classification as DUE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concept to understand. If the over all average hi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numbers in a particular lottery is 10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umber which has appeared only 2 or 3 tim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as DUE based on our earlier discuss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. Numbers over many, many drawings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number of times, so, a number which is well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group average is DUE to be picked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 Many people feel that a DUE number is a DEAD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RUE, based on the Laws of Probability!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LY play DUE numbers because of their belie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determining whether a number is HOT is eas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hand but extremely subjective on the other.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ying is this: If the overall average HIT ra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in a particular lottery is 10, the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has appeared 17 times or mor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ately, classified as HOT. In fact, based on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ability, these numbers should STOP HITTING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ss hit numbers will start to move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average of the entire group of numbers! 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at many people don't play HOT numbers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! These players feel the numbers are "influenc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hit more than the DUE and AVERAGE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ceptic would suggest that there is a "RANDOM WAL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numbers appear. This would mean that "trends"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.. each and every drawing gives an individ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chance of hitting.  Probably a better way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HOT is to view a DUE number which is appear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or moving more quickly toward the overall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umbers more quickly than other DUE numbers.  W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ision to you. We have discussed earlier our 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chanical devices do exhibit tendencies to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" when selecting lottery number ball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to look for number trends which occu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purely random probability theory. In an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e TRACKER and WHEELER so you can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 opinion when it comes to numb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e bets you wish to make. In fact, ou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LECTION is designed to be 100 % random (as rand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can be!) if this is your number selection ch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method used to extract HOT numbers fo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 follows the number "influence" school of thou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layers who want to play the numbers which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hit the most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le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thod Number 1:  Select HOT Nu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HOT NUMBERS as your lotte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thod, the TRACKER and WHEELER will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sults of all numbers and then extract tho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hit the most number of times, overall.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be extracted will be relative to the tot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yed (wheeled). In any case, the extrac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from the MOST HIT to the NEXT MOST HI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In other words, if you decide to play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, SIX, OR SEVEN bet, the top 6 hitting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or this bet. If you select a 16 number wh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top 16 hitting numbers will be extrac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ighting" numb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Method  Number  2:  Select  DUE  Numbers 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DUE NUMBERS as your lotte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thod, the TRACKER and WHEELER will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sults of all numbers and then extract tho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hit the least number of times, over all.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be extracted will be relative to the tot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yed (wheeled).  In any case, the extrac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from the LEAST HIT to the NEXT LEAST H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der. In other words, if you decid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SIX bet, the least 6 hitting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or this bet. If you select a 16 number wh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least 16 hitting numbers will be extrac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ighting" number 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Method  Number  3:  EOL  Special  Combo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"experts" suggest that you play a COMBINATION of H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numbers when placing your lottery wag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d all of these suggestions we could find and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est determined combination selection. 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ystem "wheel" you play has different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cluded, we select a group of both HOT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fill your request. If you are unsur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play or which system will work best,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number selection choice as you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both HOT and DUE number groups.  See "Weigh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"Weighting" 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have written to our office explain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use the HOT, DUE, or EOL COMBINATION numb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however, you want to be able to select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umbers because, while they do not appear as HOT o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ed against the entire data base of numb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"running" HOT or DUE in the past several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some numbers which are consistenting showing up as H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based on the overall frequency of the data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NOT appeared for many drawings (as a H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HOT months ago but no longer is), or nu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appearing all the time (such as a DUE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cting like a HOT number by appearing in recent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not having appeared for months of previous draw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, and after your numerous request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sked if you wish to "weight" your numb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and WHEELER selects HOT, DUE, RANDOM  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you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"Weighted Number" Feat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lect to include up to 6 numb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ing systems which will replace system selected H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numbers. You may also select to NOT include u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ich the program might otherwise use as HOT o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Use the LEFT/RIGHT arrow keys to move to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ich to "weight" and then  press &lt;ENTER&gt; to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A menu will appear which will allow you to "w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as a number to be included or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umber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Method  Number  4:  Select  Your  Own 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have the best number selection method of a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we hope you will develop your own group of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fter carefully using the analysis tool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ER and WHEELER program. Personal insigh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luence for choosing numbers to play....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your  own way. When you choos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thod, be prepared to enter the numb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el.  Because of the simplicity of the STRAIGHT-SIX 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ER and WHEELER does not support your 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this bet method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Method  Number  5:  Purely  Random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we say?? Some people really like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thod best. In fact, it can be said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most closely resembles a random probability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process. Simply choose the system (wheel)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nd the TRACKER and WHEELER will random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Method  Number  6:  Roll  Your  Own 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LL YOUR OWN selections are designed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not to use wheeling systems. You can creat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ickets using this selection method and sel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tal of 6 HOT, DUE, AVERAGE and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ER and WHEELER program will create the tick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 print out the bet combinations for yo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1 or more random numbers to be used in your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the created tickets should be different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 You can cover a lot of numbers with this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hoice, however, there are no mathematic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guarantees as you will fin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ing systems included on the program disk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requests for "Quick Pick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ote  About  "Wheeling"  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a "WHEELING" system? Wheeling systems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process, guarantee a cash prize when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ppear in your larger group of numbers whee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your payoffs through multiple ticket "hits"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many combinations of the same num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