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ShareWare Version of Comic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 menu  is the menu which appears  after  the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From this menu, you can jump to the other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.  To select the section that you  want  to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the key that corresponds with the number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For example, to edit a record you would type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lower left corner of the screen is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that is currently being used and the number of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at file. Because this is the Shar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icCom, the filename will always b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ditor  screen  is used in the  edit,  add,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 of ComicCom. The following keys are  used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- Places the cursor on the first  sp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xt par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- Moves  the cursor  back  one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s  the  character that is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- Deletes the character that is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- Places the comment editor on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omment  editor allows you to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  that  is 128 characters  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ch  comic.  The  cursor  keys, 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space, and the insert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. By pressing F1 again,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. If you press F2, the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 saved and the cursor will b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ec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-F5      - These are keys to help simplify typ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cs. If, for example, you pressed F2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 would pop up. Inside the box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list of the  eighteen most  used 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 names  in your file.  This 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when you run the UPDAT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cCom.  To select which name you 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 move the cursor down to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&lt;ENTER&gt; or type the lett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sponds to that name. If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ssed, no n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YOU MUST BE ON THE SAME LIN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 WHERE  IT  IS TO  BE 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 IF YOU PRESS F3 YOU MUST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LINE FOR PUBLISHER. IF YOU  ARE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NAME  THAT  YOU SELECT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- Does the next step in the 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,  if you are  in the  ADD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you press F6, the program would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MAI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- The name of 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- The issue number of  the comic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 be  typed  in anywhere  in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s  provided.  For  example,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 was 5, then it could be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, second, third or fourt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 - The name of the publisher of 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- How many of that particular comi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. This number is entered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which the issue numb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- The condition of the comic book.  Comi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 -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M - Nea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 -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N -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 -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D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 -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- The current value for 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S    - The  names of two artists that  work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ic book. The names sho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name,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- The names of two charact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ction allows you to add comics to the file.  I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Editor to enter the information. To enter the 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include the name, issue number, and publish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other information is not essential for the rec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aved. Pressing F6 will save the comic. If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 information to save the comic, ComicCom will  ask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edit the comic to include the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'Y',  you will be returned to the editor.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,  ComicCom will not save that comic. ComicCo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 want to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ections allows you to edit comics that are alread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. Type the name, number, and publisher of the 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o edit. After doing that, type F6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then  search for that record. If it  cannot  fi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, it will tell you. The information will the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editor. After editing, press F6 again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made.  ComicCom will then ask if you  want 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 ENTERING THE INFORMATION FOR THE PROGRAM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IC,  YOU  CAN ENTER  PARTIAL 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IF  THE COMIC THAT YOU WERE LOOKING  FO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E  TOMB OF DARKNESS',NUMBER 18, PUBLISHED BY  DAR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OULD ENTER 'THE TOMB' FOR THE NAME AND 'DAR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SHER. THE ISSUE NUMBER MUST BE ENTERED 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FIND THE FIRST INSTANCE OF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T  LOADS A DIFFERENT COMIC THAN THE ONE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,  THEN THE INFORMATION WAS TOO VAGUE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ENDED  THAT  YOU ENTER OF THE  COMPLET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llows you to delete comics from the file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information so ComicCom can find the  comic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in the EDIT section. If ComicCom finds the  comic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then ask if you want to delete it from the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 ComicCom  will then ask if you would  like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eature  does  not work on  the  ShareWa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cCom.  In  the  licensed version, it allows  you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s other tha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elect this option, the Print  menu 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not used in this version of ComicCom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NTIRE:  This option  prints the  entir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le. The program will first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which order do you want the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printed. For example, if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1'  the  list will  be i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  of  the  comic   books' 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cCom  will then ask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print the comments with the co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 that the program will ask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 it to print to the screen or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ECTIONS: This option allows you to pr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s  of the file.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you how you want th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arranged. After this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show a list of the  se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 if you selected publish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how you wanted the section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nged, alist of all the publis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would appear. To sel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that you want to prin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to next to one of  the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 &lt;ENTER&gt;. A star (*)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  next to the selection. To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tart just press &lt;ENTER&gt;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are more sections than can be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screen, pressing PgUP  and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et you flip between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s  of  sections. When you  ar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  the  sections,   press 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cCom  will then ask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 the comments and to where d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t to be pr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ELECTED: This option allows you to pr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cs. When you make this sel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similar  to the on u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s  option  appears.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s,  however, the names and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 for  each  comic  are 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which comics you want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me  way  that  you  would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s.  When you are done, press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rogram  will ask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 comments and to wher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to be pr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 updates  the lists that are used  by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 The  program tells you which list  it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d in this version of Comic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