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a registered copy of 'HOW TO APPEAR IN COURT' at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: _____________________ State :___ Zip 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Telephone 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is $7.00 in U.S. currency.  Us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or money orders.   DISK SIZE&gt;&gt;&gt;&gt;&gt;&gt;___3.5 ___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 first  fold  here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-PAUL TERTO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ENSBURG, IL  62573-0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 second fold here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