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 49442 or send a CompuServe message via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