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nish version of LEARNING DOS FOR THE COMPLETE NOVI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t covers DOS 3.2 through DOS 5.0 and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ra mor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310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volumen de 250 pags.  Encuadernacion rustica plastific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