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O U R   E S P   T E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YOUR ESP TEST; Author: Rosemary West (ASP); Registration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1 or better, 512K RAM, CGA or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ESP14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ind out if you psychic powers! YOUR ESP TEST offer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o evaluate your ESP potential. You can try your sk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ing the future), Clairvoyance (knowing something unsee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ki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ling objects with your mind). The program keeps tr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s your score with the expected results. Requires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Find out if you have psychic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ich are included as part of this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INFO.TXT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EXE      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DOC.EXE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ICO   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C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V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