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VITRON PRODUCTS � INVOICE                                  � 05/16/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EasyChart Registration. . . . . . . . . .  @ $ 45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(does not include disk, or printed manual)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EasyChart Registration/Disk Combo . . . .  @ $ 60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(includes registration plus program and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ð���� manual on disk and a printed manual)                  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OneTime Registration. . . . . . . . . . .  @ $ 15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EasyLoan Registration . . . . . . . . . .  @ $ 10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ileEdit1 Registration. . . . . . . . . .  @ $ 20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Complete PAVITRON Line. . . . . . . . . .  @ $ 95.00 ea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land residents please add 5% sales tax. .Tax�$      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US orders please add $10.00 for shipping . . �$       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Ŀ       �Ŀ                               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 ��� Check ��� Money Order                 Total�$       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make checks payable to PAVITRON Comput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DERS OUTSIDE THE US: Send check drawn on US bank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add $10.00 for non-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it to: PAVITRON Compu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 Spring, MD 20907       tel. inquiries: (301)762-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city                               � state     � zi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hone � day  (       )       -        � eve  (       )      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TRON use only �di      /     /    �i#             �do      /     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